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sseur de liste de noeuds (nodelist) en fichier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Sylvain Lemaire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   Table des Mat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  Introduction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  Dclarations Lgales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Environnement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Responsabilits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 Comment utiliser NL2TXT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Rglages par dfaut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Possibilits de personnalisation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Comment fonctionne NL2TXT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  Le Fichier de configuration (NL2TXT.CFG)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Options de longueur des champs de donnes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Adresses  toujours inclure ou exclure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Comportement lors de l'criture du fichier mis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Options communes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  Options de la ligne de commande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L'option TRI= de la ligne de commande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ce A   Les indicateurs reconnus par NL2TXT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ce B   Remerciements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ce C   L'auteur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2TXT v 1.00  -  -  -  -  -  -  -  -  -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liste de noeuds d'un rseau de technologie Fido peut 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tique pour un oprateur de babillard, ou quelqu'un qui util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logiciel quelconque qui peut interprter les donnes qui y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es.  Mais, pour le "menu peuple", cette liste est p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tique, du moins pas avant de l'avoir tudie pendant un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s et de connatre la structure d'un rseau utilisant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ie.  Le but de l'ordinateur est de faciliter la vi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s, pas la compliquer!  Donc, tant donn qu'au meilleur de 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aissance rien n'existe pour traduire directement ces liste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s "lisibles par l'humain moyen", j'ai ressorti les livr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tion et dcidai d'y faire quelque chose.  C'est ai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est arrive la premire version de NL2TXT.  Aprs consul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des gens qui pouvaient utiliser ce genre de logiciel, il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i, et pas seulement de quelques options, et l'on dirait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 "petit projet" original aurait assez bien grand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traduira une liste de noeuds en une liste en texte lisi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ant l'information que vous voulez inclure, et dans l'ord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vous la voulez.  Parmi ses possibilits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guration personnalise par dfaut de la liste m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amtres sur la ligne de commande qui prvalent sur ceux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ar d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s de configurations mult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oisissez parmi l'adresse-rseau, le nom du systme, la local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e l'oprateur, le no. de tlphone, et la vitesse du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ut ne pas lister les adresses administratives sur l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termine la vitesse maximale du modem par les indicat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lags) et non par la vitesse dc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ut montrer si un babillard a une capacit de fax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dicateur appropri est prsent (...,FAX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ut enlever les prfixes "+" et "1-" des numros de tl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ut ne pas lister les systmes hors-ligne (Down) ou priv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vt) dans le fichier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ut laisser un rsum de la liste de noeuds dans l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ut trier le fichier mis selon vos sp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a t conu comme un utilitaire de ligne de commande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oprateurs qui veulent faire une liste des systmes compos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rseau FTN afin de la rendre disponible  ses usagers, s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bulletin ou comme fichier texte  tlcharger, mais je su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qu'il peut avoir d'autres usages, plusieurs auxquels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i pas encore pens en crivant ceci.  En fin de comp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espre bien que vous en ferez bon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2TXT v 1.00  -  -  -  -  -  -  -  -  -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  Dclarations Lg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Environ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logiciel est du domaine public.  Aucun enregistrement n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s pour son utilisation, commerciale ou non.  Pourquoi? 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 qu'oprateur de babillard moi-mme, je sais  quel point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-temps, car il demeure premirement et avant tout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-temps pour la plupart d'entre nous, est non seu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lucratif, mais qu'au contraire l'on doive payer ici et l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registrer une multitude de partagiciels et/ou achet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s commerciaux pour s'y adonner.  Etant un de ceux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ent parfois par le nez pour maintenir un systme que j'esp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attrayant et agrable pour mes usagers, j'ai dcid de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 effort pour qu'au moins une partie des logiciels utiliss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oprateurs ne soit pas " page" pour faire change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Responsabilits lg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lvain Lemaire, dsign ci-aprs "l'auteur", se dgage de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line toute responsabilit envers tout dommage ou per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que ou autre, incidentiel ou consquentiel, actuel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el, incluant pertes de revenus et/ou profits, rsul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usage ou mauvais usage de NL2TXT ou une de ses varian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ign ci-aprs comme "le logiciel".  Le logiciel est fourni t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, avec aucune garantie d'aucune sorte ou faon, implici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e ou 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eur n'est sous aucune obligation d'offrir du support pou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, ni n'est sous obligation d'offrir des versions fu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onque utilise le logiciel est considr comme ayant l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is, et tre en accord avec cette dclaration de l'au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el n'est pas le cas, vous tes pris de soit demander cons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prs d'une personne ressource qualifie, ou de ne pas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2TXT v 1.00  -  -  -  -  -  -  -  -  -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 Comment utiliser NL2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rfrences seront faites dans ce chapitre aux paramtres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de commande et au fichier de configuration.  Ceux-ci ser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verts dans leurs propres chapi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a t conu comme un utilitaire de ligne de commande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r une liste de noeuds "de type St. Louis" standard en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des systmes membres du rseau que la liste de noeud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reprsente, afin d'tre utilis par des oprateur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billards pour qu'ils puissent traduire leur(s) liste(s) de noeu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un fichier texte lisible et l'inclure  l'usage des usagers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billard soit sous forme de bulletin ou de fichier dispon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lchar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liste peut tre ordonne comme bon vous semble tant avec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de configuration pour garder vos rglages habitu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avec des paramtres sur la ligne de commande qui peu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 et/ou ajouter  ces rglages, qu'ils soient par d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dans le fichier de configuration.  La syntaxe a utiliser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quer NL2TXT est la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fichier_d'entre fichier_mis [options|ordre_de_placem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r que seuls les fichier d'entre et mis DOIVENT tre su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de commande pour que NL2TXT puisse fonctionner, et dans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 il utilisera soit les paramtres du fichier d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ceux cods par dfaut dans le 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aramtre donn comme fichier d'entre peut tre soit un nom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de noeuds exact, avec l'extension numrique, ou encore le n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fichier avec ".*" comme extension.  Lorsque NL2TXT verra 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, il ira chercher le fichier le plus rcent qui port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nom.  A noter cependant qu'il n'examinera pas l'extension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si elle est numrique, ni n'ira examiner le fichier comme t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oir s'il s'agit bel et bien d'une liste de noeuds, et le f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ui indiquer un fichier autre qu'une liste de noeuds rgul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ait avoir des effets surprenants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aramtre donn comme fichier mis sera utilis comme te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ment dit, aucune extension ne sera ajoute ou substitue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que vous aurez inscrit.  La seule restriction qui exist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ait que vous ne pourrez pas utiliser l'extension "N2T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e-ci tant rserve  l'usage du logiciel pour ses fich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r que si NL2TXT rencontre une erreur qui fait en sorte qu'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peut poursuivre son travail (nom de fichier illgal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), il crera un fichier appel ERROR.N2T.  Ceci est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texte que vous pourrez consulter pour voir au juste q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t l'erreur, et prendre les mesures correctives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imposent.  Si vous y trouvez un message du genre "Erreur de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dans la section XXXX", veuillez communiquer avec moi af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au juste ce qui se passe, car ceci est un genre d'erreur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 pas t prvue lors de la conception du logiciel, et ncess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 une mise  ni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2TXT v 1.00  -  -  -  -  -  -  -  -  -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Rglages par d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, le fichier mis par NL2TXT listera d'abord l'adr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N de chaque systme inscrit, son nom, et puis sa localit,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 ordre, avec des limites de 12 caractres pour l'adresse,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 nom, et 16 pour la localit.  Il inscrira aussi, au d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fichier mis, un sommaire de la liste qu'il vient de parcouri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--dire le nombre des diffrents types d'inscriptions tel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lignes "commentaire" (dbutant avec un point-virgul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mbre de moyeux, 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, coordonnateurs rgionaux, etc.  Pou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eaux  technologie multiple qui inscrivent les systmes non-FT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systmes privs  l'intrieur de la liste de noeuds,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 a t faite pour identifier ces systmes si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urs appropris sont prsents.  Une mention FAX sera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sente 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l'inscription d'un systme possd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dicateur "FAX" dans la liste parcou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Possibilits de personn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vais ma petite ide sur ce qui devait et ne devait pas 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 dans un tel programme au dbut, mais d'autres personnes 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s points de vue, et donc une bonne quantit d'au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ont t ajoutes afin de permettre  chacun d'avoir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de systmes personnalise avec NL2TXT.  Entre autres,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choisir de ne pas avoir les nodes administratives, t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ordonnateurs de zone, 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, moyeux et autres, ne pas avoi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s privs, les systmes temporairement hors-ligne (Down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lever les prfixes "+" et "1-" des numros de tlphone, ne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r le sommaire de la liste parcourue dans le fichier mi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ces possibilits sont disponibles soit via le fichie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u comme options sur la ligne de commande qui ser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rrer NL2TXT, et donc vous pouvez avoir une liste cre "liv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via une session sous un fichier .BAT faisant partie d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ement sur le systme si vous tes oprateur de babill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Comment Fonctionne NL2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ux d'entre vous qui ne se contentent pas de savoir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 chose fonctionne et tiennent  savoir "comment a marche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un rsum de ce que fait NL2TXT, et dans quel or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rement, il regarde la ligne de commande et cherch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tre CFG=.  S'il en trouve un, le nom de fichier spcifi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  celui par dfaut, le "NL2TXT.CFG".  Ensuite, il lit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de configuration et rgle les valeurs par dfaut avec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il y dcouvrira.  Aprs ceci, les paramtres de la lign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 sont soit traits ou entreposs pour usage ultrieu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endant du paramtre e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logiciel vide ensuite l'cran et met son message, et ens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noms de fichiers d'entre et de sortie, puis les items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ou ne seront pas prsents dans le fichier mis, ainsi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re spci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ce brin de mnage complt, NL2TXT commence le vr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ail en comptant le nombre de ASCII 13 dans l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ntre, puis la lecture du fichier comme tel se fait ligne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et les items "listables" sont mis dans un fichier tempor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2TXT v 1.00  -  -  -  -  -  -  -  -  -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l TEMP01.N2T.  A ce stade, seulement les lignes qui ser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tes dans le fichier mis sont prsentes dans ce fichie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ail, et les adresses d'EXClusion, lignes de commentaires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 lignes non-dsires selon soit le fichier d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les paramtres de la ligne de commande sont omis.  Si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tre de tri tait prsent sur la ligne de commande, ce t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ce qui est fait ensuite.  Tel qu'il sera dcrit plus t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lgorithme de tri est quelque peu encombrant, et un au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temporaire appel TEMP02.N2T est cr au cours de 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ration (le processus actuel de tri est dcrit dans la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de cette documentation).  Une fois le tri termin, les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lus du fichier temporaire une ligne  la fois et tra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on les paramtres spcifis, et mis dans le fichier mi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re spcifi par ces mmes paramtres.  Finalement, les d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temporaires sont dtruits et l'xcution du logiciel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2TXT v 1.00  -  -  -  -  -  -  -  -  -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 Le Fichier de Configuration (NL2TXT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, NL2TXT cherchera un fichier nomm NL2TXT.CFG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 actuel (d'o est lanc NL2TXT) lorsqu'il sera lan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il ne le trouve pas, il cessera son excution.  Il est do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que ce fichier SOIT dans le rpertoire ACTUEL, ou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changiez de rpertoire vers un qui contient un tel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de faire le l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autre mthode  utiliser pour indiquer un fichie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est d'inclure l'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FG=[disque][chemin]fichier.ext" sur la ligne de commande, ce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ra  indiquer un fichier de configuration diffre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lors de cette session.  Tel qu'indiqu dans l'exemple,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e configuration n'est pas dans le rpertoire actu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hemin et optionellement un disque peuvent tre inclu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 un chemin sans nom de fichier, avec ou sans spcif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sque, NE sera PAS interprt comme une commande de cher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NL2TXT.CFG dans le rpertoire spcifique, et dans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, le "NL2TXT.CFG"  la fin doit y 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fichier de configuration NL2TXT.CFG est inclu dans l'archiv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, et donne quelques exemples des diffrentes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peuvent tre incluses dans ce fichier.  Notez que NL2TXT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inement fonctionnel si utilis avec ce fichier, mai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dans ce fichier pourraient ne pas tre  votre got. 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tes options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Options de longueur des champs de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     Spcifie la longueur du champ de l'adresse-rseau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mis par NL2TXT.  A noter que seuls les tr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ers caractres sont lus, peu importe qu'ils so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uscules ou minuscules, ce qui peut vous permett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aliser les mots-cls.  Autrement dit, "aDr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dress", et "ADResse" seront tous considrs co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-cls valides par NL2TXT.  Sur la mme ligne, s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un ESPACE (" "), vous devez spcifier une val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rique reprsentant la longueur du champ  utiliser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dans le fichier mis pour l'option dsigne. 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, "ADR 12", "Adresse 15", et "Adress_length 9"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des exemples valides.  NL2TXT acceptera des va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1  20 pour le champ de l'adresse-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Spcifie la longueur du champ du nom du systm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mis.  Les mmes conditions que pour le mot-c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 s'appliquent ici (ainsi que pour les mot-c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s), et donc "BBS-nom" est un exemple valide. 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urs acceptes sont de 1 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     Spcifie la longueur du champ de la localit du syst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fichier mis.  Les valeurs acceptes sont de 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     Spcifie la longueur du champ du nom de l'oprateur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mis.  Valeurs possibles de 1 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2TXT v 1.00  -  -  -  -  -  -  -  -  -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    Spcifie la longueur du champ du no. de tlphone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mis.  Valeurs possibles de 1 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Adresses  toujours inclure ou exc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dsirez qu'une adresse en particulier apparaisse touj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fichier mis lorsqu'elle est trouve, le mot-cl "INC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 justement dans ce but.  Tout comme les mot-cls ADR, BB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, seules les trois premires lettres sont lues et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uscules ou minuscules n'importent pas, et donc "INC", "Incl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"Inclure" sont tous des exemples valides.  Ici aussi un E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rmine la fin du mot-cl et le reste de la ligne sera lue t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 comme tant une adresse  inclure dans le fichier mis p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e les autres options du fichier de configuration ou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de commande (voir NOADMIN, NOPVT, et les autres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*" pour la raison de cette option).  L'adresse doit tre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ormat standard "Zone:Net/Node.Point", avec la partie ".Poin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elle.  Vous pouvez inscrire jusqu' 128 adresses  incl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fichier de configuraion.  Si vous en mettez plus,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nires (129ime et plus) ne seront pas lues par NL2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t-cl "EXC" fonctionne exactement de la mme faon, s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il dtermine les adresses de systmes qui NE DOIVEN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atre dans le fichier mis, peu importe les options no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dans le fichier de configuration ou sur la lign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.  L'on pourrait appeler ceci un genre de "Twit-List"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i dire.  Le mme systme de lecture des trois prem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res du mot-cl s'applique au "EXC", ainsi que la limi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 de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Comportement lors de l'criture du fichier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nom de fichier  mettre donn sur la ligne de comma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xiste pas dans le rpertoire actuel ou dans celui spcifi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gne de commande avec ce nom, le fichier sera cr. 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e, s'il EXISTE DEJA, par dfaut NL2TXT AJOUTERA  c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n'crasera pas le fichier existant.  Ceci fut fait pou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ons de scurit;  si vous spcifiez par erreur le nom d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qui vous est d'une grande importance, et que NL2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e le fichier en question, le contenu de votr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sera perdu, pur et simple.  Mais, si NL2TXT ne f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ajouter au fichier, celui-ci peut tre rcupr en tronqu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formation ajoute  la fin du fichier par NL2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contre, si vous voulez que NL2TXT crase le fichier au li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y ajouter, vous pouvez mettre le mot-cl OUTPUT=OVERWRITE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e configuration.  A noter qu'il faut l'cr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EMENT tel que dcrit ici pour que l'option foncti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Options commu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ppelle celles-ci les options "communes" car elles peuvent 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es dans le fichier de configuration pour servir de rgl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, ou sur la ligne de commande pour modifi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ement de NL2TXT pour cette session en particulier.  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tion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t ce qui sera trouv dans le fichier mis et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ne le sera pas.  A noter que, pour ces mot-cls, la rgl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2TXT v 1.00  -  -  -  -  -  -  -  -  -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is permiers caractres prsente jusqu' maintenant NE SER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=    Cette option vous permet d'inclure seulement un "net"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e de noeuds parcourue dans le fichier mis.  Ce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pratique si vous ne voulez faire une liste qu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s "locaux" d'un rseau en particulier.  La synta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est "NET=Zone:Net", et NET=1:167 est un exe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e.  Notez que NL2TXT lira quand mme la list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si le net en question a dj t trouv et lu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;  si pour une raison quelconque il s'est gli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erreur dans la liste et que le mme "net" a t dfi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 fois, ces deux nets "dupliqus" seront lists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mis, donnant ainsi un avertissement que quel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 ne tourne pas rond dans cette liste de noeuds. 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ez ainsi avertir le coordonateur de Net (NC)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ndre les mesures ncessaires prvues et/ou approp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 rseau en particulier dans un tel 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BLOTV Ceci est probablement l'option la plus importan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, tant donn qu'elle vous permet de spcifier qu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seront prsents dans le fichier mis, et dans qu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re.  Toutes les diffrentes lettres de cette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sente un des items que NL2TXT peut ou non incl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fichier mis, so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Adresse-rs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nom du Babi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Localit du systme (ville, tat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nom de l'Oprateur d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no. de Tlphone d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Vitesse maximale de connection du modem d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BL  listera, dans l'ordre, l'adresse-rseau, le nom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billard, et la loca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LT  Le nom du babillard, sa localit, et son no. de 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OLA  Le nom du babillard, le nom de son oprateur,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t, et son adresse-rs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OT  Localit, nom de l'oprateur, et no. de tl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importe quelle combinaison de ces lettres (ABLOTV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tes ou non, aprs le "/" constitue une option va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ADMIN Habituellement, dans un rseau, un systme administrati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'est--dire un moyeu, 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, coordonnateur rgionnal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i de suite, aura au moins deux adresses;  une adr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oeud qui sert d'adresse permanente pour ce systme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adresse administrative qui indique que ce syst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e telle ou telle position au sein du rsea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dresse de noeud peut tre permanente ou temporai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endant du rseau, mais est habituellement accompag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ou plusieures adresses administratives, et celles-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habituellement utilises comme "AKA"s (Also Kn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:  Connu Aussi Comme) sur le "mailer" de ce syst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2TXT v 1.00  -  -  -  -  -  -  -  -  -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ant donn que ce qu'on veut faire avec NL2TXT est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des systmes du rseau, ces adresses administrat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doivent pas ncessairement se retrouver dans l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.  L'option NOADMIN sert justement  ce bes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OINT Pour une raison ou une autre, un rseau pourrait dci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ttre les adresses en mode "point" de ses membre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liste de noeuds.  Une raison de vouloir inclur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criptions dans le fichier mis est le fait qu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ait donner une adresse de netmail pour 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e.  Mais, habituellement, vous ne voudrez pa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es adresses dans vos listes, et l'option NOPOINT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justement pou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VT   Dans  peu prs tous les rseaux, l'on trouvera ventu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ent des systmes "privs".  Ce pourrait tr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billards "en construction", ou autrement pas tout  f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s  recevoir des appels de mailers.  Les rseau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 multiples peuvent aussi inscrire 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s non-FTN comme systmes "privs" dans leurs lis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oeuds, disant ainsi que les mailers ne seront pa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ure d'tablir un lien direct avec ces systmes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aient donc perdre une petite fortune en frai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phone en essayant encore et encore d'appeler un t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 durant un vnement de nuit o l'oprateur dort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voit pas ce qui se passe.  La grande majori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s n'appelleront pas directement un systme avec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 "Pvt" au dbut de l'inscription, et donc c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icateur joue un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important.  Si vous ne voulez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re les systmes "privs" dans votre liste, l'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VT est ce qu'il vous 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OWN  Les systmes avec la mention "Down" dans la lis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euds ne sont habituellement hors-service que pour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te dure.  Ceci est habituellement le rsultat d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s d'quipement ou autre catastrophe du genre o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 en question ne peut accepter des appels pour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e limite, et o l'oprateur travaille  rsoudr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 et s'attend  ce que la panne soit rpare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plus quelques semaines.  Si vous utilisez NL2TXT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e une liste  jour, par exemple  toutes les sema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e peut que vous ne vouliez pas que ces syst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aissent dans le fichier mis.  Si c'est le c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NODOWN est l pou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OLD  Au moment d'crire ceci, je dois avouer ne pas conna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 indicateur dans les listes de noeuds, mais il exi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onc l'option aussi.  Le meilleur estim que je pu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e  ce stade-ci est que, pour une raison quelcon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urrier pour ce systme, que ce soit de l'echomail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netmails, doit tre mis en "hold", mais ce qui m'ag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qu'il n'y a pas moyen que ce systme sache si oui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vous avez du courrier pour lui si vous n'tes pas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es connections habituelles...  De toute mani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dicateur "Hold" EXISTE, et si vous ne voulez pas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systmes soient lists dans le fichier mis, l'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OLD est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2TXT v 1.00  -  -  -  -  -  -  -  -  -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HDR  J'avoue que la terminologie utilise dans ce logiciel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tout anglophone, mais mme pour ceux d'entre vous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 familiers avec l'anglais, ce terme peut para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cur au premier abord.  Mais si je vous dis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HDR" aprs le "NO" veut dire "Phone HeaDeRs"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endra probablement un peu plus clair.  Dans plusi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s de noeuds, les numros de tlphone europ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uteront avec un "+", et ceux en Amrique du Nord aur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fixe "1-".  Parfait pour oprer un "mailer", m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ncessairement dans une liste des systmes, dpend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allure que vous voulez.  L'option NOPHDR enlvera 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ixes des numros de tlphone dans le fichier m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ATE  Par dfaut, NL2TXT mettra le nom de la liste de noeuds qui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compile, ainsi que la date et l'heure  laquell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a t faite comme entte du fichier mis. 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e voulez pas avoir cet entte, voici l'op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jouter dans le fichier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PL   Ceci est ce qu'on pourrait appeler une option  d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...  Tel que mentionn plus haut, certains rseau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ie multiple utiliseront des indicateurs spcia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inclure leurs systmes non-FTN dans les list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euds.  Etant donn que ces indicateurs ne ser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 jamais accepts comme normes Fido, 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vent dbuter avec un "U".  Deux indicateurs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us par NL2TXT;  "UQWK" pour les systmes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nt la technologie des paquets QWK pour 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ts de rseau, et "UPLK" pour ceux utilisant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hode "PostLink".  Si NL2TXT trouve un de 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urs dans la liste de noeuds, il mettra  la f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gne o ce systme sera list dans le fichier m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WK" si l'indicateur "UQWK" est trouv, ou "PLK" si c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dicateur "UPLK" qui est pr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euxime sens de cette option est l'indicateur "FAX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 nombre de systmes aujourd'hui peuvent aussi b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r des communications "fax" sur leurs lign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billard, et cet indicateur semble maintenant tre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e officielle pour indiquer cette possi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ne voulez pas avoir ces indications "spcial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'o le nom "SPL" avec le "NO" de cette option)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mis, ajoutez simplement l'option NOS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UM   Tel que dcrit plus haut, NL2TXT mettra un sommaire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de noeuds parcourue dans le fichier mis, rsum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tails de cette liste.  Voici un exemple d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maire (les doubles lignes au dbut et  la fin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incluses que comme sparateurs et ne font pas part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sommair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FILE\NETLIST.001 a 350 lig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arties comme s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 lignes commen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0 inscriptions de node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9 inscriptions administr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inscriptions de node incluent 16 systme(s) priv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2 systme(s) temporairement `hors-lign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2TXT v 1.00  -  -  -  -  -  -  -  -  -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inscriptions administratives incl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coordonnateur(s) de z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coordonnateurs rgionau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4 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 (NC), et 43 moyeux (hu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ituellement, ce sommaire ne sera pas ncessaire, m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est si vous le voulez.  En fait, IL Y SERA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T, et donc vous voudrez probablement utili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NOSUM pour qu'il n'apparaisse PAS dans l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2TXT v 1.00  -  -  -  -  -  -  -  -  -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  Options de la ligne d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sont,  une exception prs, principalement les mmes que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"communes" du fichier de configuration dcrites ci-ha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'ajout d'autres pour contrecarrer les effets des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*" de ce fichier pour permettre des exceptions pour l'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fichier pour cette "passe" de NL2TXT.  Etant donn qu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4.4 donne les dtails de ces options, je me contenter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aire une liste de toutes les options disponibles sur la lig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mande par ordre alhpabtique avec une brve descri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ement pour but de rfrence et de clart de synta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ule exception est l'option TRI=, qui elle sera dcrite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ction 5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options de la ligne de commande, cependant, PRENDR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ANCE sur celles du fichier de configuration utilis pou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sse" en question, si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Marque le dbut de la liste des items qui seront prs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fichier mis, et l'ordre dans lequel ils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ront.  N'importe laquelle des lettres ci-dessous,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si vous voulez, enfin au moins l'une d'entre e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ous ne voulez tout de mme pas une liste vide, hein?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tre prsente aprs l'obli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l'adresse FTN du systme dans la liste de noe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le nom d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la localit d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= le nom de l'oprateur de ce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le no. de tlphone d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= la vitesse maximale du modem d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d'espaces ou autre caractres entre ces lettres, 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grce, pas d'options "/" multiples sur la lign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, S'IL VOUS PLA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BL, /BLOT, et /VLBT sont tous des exemples va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   Listera les adresses administratives dans le fichier m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aleur par dfaut, utilise pour contrecarrer l'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ADMIN dans le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Mettra en entte le nom du ficher (de la liste de noeud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, ainsi que la date et l'heure  laquelle 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a t faite (valeur par dfaut, utilise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ecarrer l'option NODATE dans le fichier de confi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  Listera les systmes avec l'indicateur "Down"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mis (valeur par dfaut, utilise pour contrecar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NODOWN du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   Listera les systmes avec l'indicateur "Hold"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mis (valeur par dfaut, utilise pour contrecar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NOHOLD dans le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=    Ne listera que les nodes dans le "net" "Zone:Net" dan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de noeuds au fichier mis.  Aucun espace permis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eux items, soit la zone et le net doivent 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ts.  NET=1:167, NET=101:170, et NET=197:210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exemples va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2TXT v 1.00  -  -  -  -  -  -  -  -  -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ADMIN Ne listera pas d'adresses administratives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ATE  Me mettra pas en entte le nom de la nodelist compile 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ate et l'heure  laquelle la compilation a t fa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OWN  Ne listera pas les systmes avec l'indicateur "Down"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OLD  Ne listera pas les systmes avec l'indicateur "Hold"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HDR  Enlvera les prfixes "+" et "1-" des numros de tl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fichier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OINT Ne listera pas les adresses "point" dans le fichier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VT   Ne listera pas les systmes avec l'indicateur "Pvt"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PL   N'indiquera pas la prsence des indicateurs FAX, UPLK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QWK dans le fichier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UM   N'apposera pas de sommaire de la liste de noeuds parcou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in du fichier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DR    N'enlvera pas les prfixes "+" et "1-" des numro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phone dans le fichier mis (valeur par dfaut, util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ontrecarrer l'option NOPHDR dans le fichie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  Listera les adresses "Point" dans le fichier mis (val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, utilise pour contrecarrer l'option NO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T     Listera les systmes avec l'indicateur "Pvt"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mis (valeur par dfaut, utilise pour contrecar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NOPVT dans le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     Indiquera la prsence des indicateurs FAX, UPLK, et UQW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ligne de l'inscription dans le fichier mis (val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, utilise pour contrecarrer l'option NOSPL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     Apposera un sommaire de la liste de noeuds parcourue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mis (valeur par dfaut, utilise pour cont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er l'option NOSUM dans le fichier de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L'Option TRI= de la Ligne d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J'ai bien peur que ceci aurait t demand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ou tard, et donc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i inclu.  Comme vous l'avez peut-tre devin, cette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 trier les lignes du fichier mis dans l'ordre spcif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roite du signe d'quation.  Les paramtres valides sont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s que ceux pour l'option "/" qui rgit quels items ser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ts et dans quel ordre, et donc "TRI=AB", "TRI=VLO"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I=BT" sont des exemples valides.  Cependant, une restri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te ici comparativement  l'option "/" veut qu'un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ROIS paramtres seront accepts  la droite de l'qu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2TXT v 1.00  -  -  -  -  -  -  -  -  -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en mettez plus, ils seront ignors.  A noter que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utiliser aussi l'option "SRT" au lieu de "TRI", ce logic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ant t concu en anglais aussi bien qu'en franais, et donc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RT" est l'quivalent de la commande "TRI" de la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ophone du logiciel (au cas o vous vous posez la ques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i, la commande "TRI" fonctionne sur la version anglopho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possibilit intressante, et je dois avouer non-planifie,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tre de tri est que l'on peut spcifier que les lignes so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s selon des paramtres qui ne seront pas prsents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mis.  Autrement dit, une ligne de commande qui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comporte "/BLO TRI=VLA" causera effectivement un tri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mis par d'abord la vitesse du modem, puis la localit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ement l'adresse-rseau, mme si deux de ces trois items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pas inclus dans le fichier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PENDANT, JE ME DOIS DE VOUS AVERTIR!  Cette routine de tri n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exactement la vitesse mme, et si vous dcidez de trie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de noeuds de Fidonet entire avec NL2TXT, j'espre que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z BEAUCOUP de temps  perdre et aimez regarder un cran qui 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lignes de trois mots occasionellement simplement pour indiq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e logiciel n'est pas gel!  A cause de limitations du lang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ource utilis, de l'absence de routines d'utilisatio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EMS/XMS, et des connaissances de ce programmeur de 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s, qui sont  peu prs nulles, cette routine fait beauc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ccs au disque, et donc un cache de disque ou un disque virtu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AM drive) sont fortement recommands si vous avez l'inten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tiliser cette possibilit.  J'ai test cette routine su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DX-40 utilisant un cache de disque rigide SmartDRV de 2 meg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s rsultats sont plus ou moins acceptables pour un fichie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potentiel de moins de 2000 lignes, mais n'importe quoi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grand sur une machine moins performante a le potentiel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endormir.  Je vous laisse en juger par vous-m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ux d'entre vous qui ont lu la section 3.3 de 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voici la base de ce que cette routine fait:  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 X lignes du fichier de travail (sur les passes impa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1999, et sur les passes paires X=1471), les trie (tri Shell)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rit au second fichier temporaire.  Si la fin du prem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n'a pas t dtecte, il recommence;  si la fin avait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cte, il crit le contenu du deuxime fichier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er.  Si un changement du au tri avait t fait durant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prcdente, une autre passe sera faite;  sinon, les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en ordre, et donc le logiciel peut, pour ainsi dire, pass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choses meilleures.  Ceux d'entre vous qui son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urs professionnels soit ont la tte entre les mains sty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'est pas vrai!", soit se pincent pour s'assurer qu'ils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vent pas, ou encore sont par terre pris d'un fou-r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oyable, je sais, mais bon, je ne suis pas un "pro", simp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'un qui a appris  programmer il y a quelque temps "su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" par simple ncessit parce qu'il tenait  rester sur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antique!  De plus,  quoi vous attendiez-vous au prix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pay pour ce logiciel?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2TXT v 1.00  -  -  -  -  -  -  -  -  -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C E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indicateurs reconnus par NL2TXT dans une liste de noeu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in de dterminer la vitesse du modem de la node lue, et 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 que les spcifications Fido officielles interdi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scription d'une vitesse dclare suprieure  9600 bau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 se fie aux indicateurs de protocoles ajouts a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e-ci.  Malheureusement, mes connaissances en spcif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N sont nulles, et les indicateurs de cette nature ne son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us par NL2TXT.  A mon humble avis, ce n'est pas si grave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, car les usagers possdant de telles lignes doivent 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mement rares au moment o j'cris ceci, et donc le beso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r "officiellement" les systmes qui ont de telles capac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selon moi nglig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donc la liste des indicateurs reconnus par NL2TXT, et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urs qui y seront attrib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ur                 vitesse/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              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                      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00             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      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P                        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       capacit de rception d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14                         1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16                         1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96        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T                         1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                        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FAX               capacit de rception d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K               rseautage en mode "Postli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QWK                 rseautage en mode "QW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V34+                       3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2        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2b                       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2t                        21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4                         2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4+                        3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C                         2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YX                        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r que, comme vous l'aurez devin si vous connaissez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d'une liste de noeuds, il dbute  lire les paramtr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r de l'indicateur de vitesse comme tel, et si une val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rieure  9600 bauds est dclare, elle sera considre. 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ieurs indicateurs reconnus sont trouvs, seul celui donnant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haute valeur sera re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2TXT v 1.00  -  -  -  -  -  -  -  -  -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C E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quipe bta d'orig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ien Carrier          Abelardo Ga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an Gravel             Paul-Emile Pa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et surto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ois Paquin         Martin Vi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ux deux, ils sont responsables d'environ 70% des capac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tes de NL2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2TXT v 1.00  -  -  -  -  -  -  -  -  -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C E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ne suis pas un programmeur professionel.  En fait, je n'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ais touch  autre chose qu'un "micro"!  J'ai dbu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que avec un TRS-80 de seconde main, achet en janv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2, et, tant du genre qui ne se contente pas de savoir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 chose fonctionne mais qui chercher  comprendre "com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rche", j'ai appris  programmer avec les manuels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, tout d'abord en BASIC et ensuite en code machine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ur Z-80 utilis par cette machine.  Ceci est graduel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nu une ncssit comme je tardais  passer  des machines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tes qui sortirent par la suite.  J'ai finalement fait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t aux PC au dbut de 1991, et n'ai jamais regarder en arr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la sui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cas o vous vous posez la question, je gagne ma vie co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 au bureau de rpartition d'une firme de taxi Montrala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n'y a pas de confrence "officielle" sur FidoNet (ou d'au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eaux) comme support pour NL2TXT, et aucune n'est planifie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stant.  Si vous avez des questions et/ou commentaires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2TXT, je peux tre rejoint aux adresses FTN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     1:167/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kNet        74:242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et      79:300/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oMdia     101:170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orsports One 197:210/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Net         200:201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becMdia     690:10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par courrier non-lectron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P. 2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ursale Rosem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al (Qubec)  (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1X 3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sur mon babillard au 1-514-723-2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par fax  ce mme num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n du fichier de document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NL2TXT v 1.00  -  -  -  -  -  -  -  -  -  page 1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