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 ���</w:t>
      </w:r>
      <w:r>
        <w:rPr/>
        <w:t>. 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.�������.   RENEWAVE v2.00 - Installation Notes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۰۱    � � </w:t>
      </w:r>
      <w:r>
        <w:rPr/>
        <w:t>Copyright 1994-1996 Lars Hellsten, All Rights Reserve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 </w:t>
      </w:r>
      <w:r>
        <w:rPr/>
        <w:t>Another great MatrixSoft product!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 </w:t>
      </w:r>
      <w:r>
        <w:rPr/>
        <w:t>Blue Wave / QWK offline mail door for Renegade 05-11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VE is a Blue Wave and QWK compatible offline mail do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gade version 10-05 Exp and later.  RENEWAVE has been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ed with this version, and should also work with any futur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Renegade's data file formats do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 is a quick documentation of the RENEWAVE install proces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 program is fairly straight forward and easy to use, 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s do not require you to do anything special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ing from a previous version, please make sure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200 carefully before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urrently have a Fido echo available for support of all Matrix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.  The tag name is MS_SUPPORT, and you can pick it up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 who currently carries the echo and is willing to give you a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or us, or any of our beta sites, naturally).  The echo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ted to an Internet mailing list sometime in the near future.  If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enough support for this echo, we'll attempt to put it on the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 1 backbone - but we can't do this until we get enough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ying the echo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system must meet the following requirements in order for Ren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un correct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quired</w:t>
        <w:tab/>
        <w:tab/>
        <w:t xml:space="preserve">      300k per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commended         325k per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        8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ost-installation   1 meg + data + temporary wor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recommended         5+ megs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RE or operating-system equivalent (for multinode setup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egade v5-11 Exp (1996) or Renegade v10-05 Exp (1994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tible.  Any other versions of Renegade may be in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UPGARDING FROM RENEWAVE v1.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currently have ReneWave v1.00 or v1.01 installed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applies to you.  First of all, in order to run ReneWave v2.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be running Renegade v10-05 or later, as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ments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ost important thing to note is that INSTALL.EXE will NOT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v1.xx setup to v2.00.  You MUST re-install the door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copy over any menu and display files, but do not attemp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.EXE update your current copy of the door -- you will defi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nto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talling this version, we highly recommend renaming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ve v1.xx directory to something else.  Even better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imply delete your old ReneWave directory entirely with DEL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suming you have not customized any of your menus and help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ither way, once this is done, you should follow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ructions (see below), and install ReneWave v2.00 into a bran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-- this will ensure that you don't run into an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the door, and that evrything works properly when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registered ReneWave, you will need to re-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information (the same way as before) after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TAL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Create a temporary directory anywhere on your hard driv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 the RWAVE200.ZIP archive into this directory. 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files ar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� Product descrip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.SDI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EXE  - ReneWav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RW   - ReneWave installa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.DOC  - ReneWave installa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SNEW.200 - What's new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ll of these files do not exist in the archive, then your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WAVE is not the original distribution archive, and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d.  If this is the case, we suggest obtaining a new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 Change to the directory you extracted the distribution archive t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, and Type "INSTALL.EXE" to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3) Select "New Installation" if this is the first time you'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NEWAVE on your system.  If you are upgrading from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or re-installing your current copy, select "Upgrad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 will only overwrite RENEWAVE's executables, samp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ation, but not any of it'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ARE UPGRADING FROM A PREVIOUS VERSION OF RENEWAV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READ THE WHATSNEW.&lt;ver#&gt; FILE BEFORE CONTINU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4) If you wish to install RENEWAVE in a directory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"C:\RENEWAVE\", enter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5) Select "The above paths are acceptable".  INSTALL will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ically unpack RENEWAVE's data files, and configure the do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efault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stallation process is now complete.  You should now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EWAVE.DOC in the C:\RENEWAVE\DOCS\ directory for information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up RENEWAVE in Renegade so that your users can access the 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or documentation of RWSETUP, RENEWAVE's setup program,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use to configure RENEWAVE to suit you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