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gard Top Stats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Death Row Software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Gordon A. Ko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05/2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 FILE VALUE CO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public posts  ~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e-mails       ~V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netmails      ~V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credits       ~V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debits        ~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uploads       ~V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downloads     ~V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KB uploaded   ~V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KB downloaded ~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file points   ~V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inutes online       ~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hours online         ~V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inutes in timebank  ~V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umber calls         ~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illegal logons       ~V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st age             ~V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age               ~VQ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ge of all users ~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 FILE NAMES CO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public poster name   ~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e-mailer name        ~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etmailer name       ~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reditor name        ~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debitor name         ~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uploader name        ~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downloader name      ~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KB uploader name     ~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KB downloader name   ~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ile points name     ~N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in/hrs online name  ~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in in timebank name ~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caller name          ~N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illegal logons name  ~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st age name        ~N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age name          ~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STORY FILE VALUE CO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minutes online      !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ercent activity    !V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alls               !V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ew users           !V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ublic posts        !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e-mails             !V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etmails            !V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ritical errors     !V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uploads             !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downloads           !V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KB uploaded         !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KB downloaded       !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STORY FILE DATES CO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most active          !D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ost calls           !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ost new users       !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ost public posts    !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ost e-mails         !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ost netmails        !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ost critical errors !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ost uploads         !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most downloads       !DJ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ost KB uploaded     !D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ost KB downloaded   !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SCELLANEOUS CO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males                    @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emales                  @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males                   @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females                 @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lls                     @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bulletin created           @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bulletin created         @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ulletin created         @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(number) bulletin created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(text) bulletin created   @J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month bulletin created   @K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bulletin created           @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SysOp window is ON/OFF  @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