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MOD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to do with a 300 bps Mod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MoonSc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300MODEM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bps Modem is a PPE designed to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ach time it is run about "What to do with a 3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inple.  There are 3 ways you can install it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ut it in the CMD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lace it on a line in a display file such as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r a Logon/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dd it as a DOOR by selecting "Shell" and plac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E\300MODEM\300MODEM.PPE DOOR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.  I hope you all like it.  If you do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s Pe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1 East Che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Beach, NY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pport Call - MoonScape BBS - 516-431-3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