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1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3m ������   �   �  �   � �     �      �   �  �   �  �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4m � �� �   �����  ����� ����� �����  �����  �   �  � 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2m �    �   �   �  �   �     �     �  �   �  �   � 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5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1m����� ����� ����� �� 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3m�      �    � � �  �  �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4m�����  ���    �    �  �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2m    �  �      �    �  �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5m����� �����  ���   �����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.149 inclosed, to reflect your path to this .PPE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replace line 149 with %c:\pcb\gen\pcbtext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ats where you put pcbtext.149. or put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PCBTEXT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SHOW.PPE &amp; MBBSSHOW.DA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BBSSHOW.DAT to put your adds inbetween the txt lines like k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rsion. each screen is 14 lines long max. if you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adds make sure you save at less than 15 lines. i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ditor (AUTOFT)  available on KASA as AUTOFT.ZIP  to creat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&amp; make some money with this PPE. A GREAT WAY TO SELL ADD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 utility E-MAIL me  AT THE ABOV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