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WINFO  V 1.00 *****  AN INFOSERVER FOR PCB 15.2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. The version here is the complete version and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registration code. Without the code no log file will b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2 files that can be sent. The tag line also says "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 code is free and all you have to do is log into our BBS (+33 47 95 77 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the INFOREG door number 21. You will have to give your name and the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n the PCBOARD.DAT file. This is only to see how many peopl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pe. I can also send the code by E-Mail. Just send a message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im.morrissey@vwaves.tease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let you automatically handle request for information. A us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your "INFOSERVER" with the subject containing the command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help file with a list of the commands avalible. This should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if the command is either "HELP" or an unknown command. The system also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should be run as an event a number of time each day. Make you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pe. ex "pcboardm /RUNPPE;[first];[last];PWRD:[password];PPE:D:\PCB\PPE\VWINFO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se this form since the simple ppe command will not let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. If you have questions check out the command line parameters in the PCB man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e zip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.CFG file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:  Your Name exactly as in PCBOARD.DAT (case sensit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 The name of your BBS as in PCBOARD.DAT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 Your registration code as obtained for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 The name of you INFOSERVER. ** You must open a user account in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here.If not the messages may not get posted on the BBS depend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our board to verify user names when writ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 Number of days to set to pack out.These will be added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"0" the messages will not be given a pack ou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 Should the request message be killed after processing ? "Y"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s while "N" will leave them in place. The ppe keep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ast request it serviced in each conference and should not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even if the request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 Your tag line. This will be appended the the ppe's own hard cod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NREGISTERED" will not appear once you put in your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 The numbers of the local conferences that you want scanned for inf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each conference number followed by a comma. The last comma o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 The number of your E-Mail conference. This has to be apart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since the header info is different and the metho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nders address is a bi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: "XXXX" followed by ":" and then the name of a file to send i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sent a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1 to 45 : "COMMAND:FILENAME.XXX" These are the files to send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and. The program only looks at the subject of the message,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checked. Any command you list will send the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The ":" is needed. Since these files will be sent a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ust be text files since the program does not hand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ncoding. When unregistered the file list is limited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alled "LMSGR.TXT" contains the number of the last message t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in each conference. In the case of a problem  you can modify the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hange the numbers. This version of the program is limited to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9. I think most will use the program only on the main board conference.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rid of the limi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