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 processor for RemoteAccess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15 Ja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r. 1995, 1996 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Sharew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was written to implement a number of features I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wanted to see in a TIC processor, and to correc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 that existed in the processor I was using befo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tandard features found in most processors, 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'extras' inclu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ALL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ilt-in 'Ticket' mess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ive killing of unwante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y set-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use LDESC long description fields i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.RA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 to 1,024 file areas in a sing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Lyme is fully integrated with RA 2.50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your RA file areas, and have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ed by your TIC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is easy to install, easy to set up, and even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've been using another processor, give it a t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LYME.EXE to your RA directory, 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A sample configuration file, with commen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uses a simple text file for its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comment line of the file (in other words, no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) must be the path for your files and TIC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of the file may be either commands o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S: All command lines begin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Commands supported by Ly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IZ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files will b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abase.  Lyme will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iles compressed using PAK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, ARJ, and RAR compression.  (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appropriate utilit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.EXE, LHA.EXE, etc. --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If you do not, Lyme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ILE_ID.DIZ from files of that ty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DESC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termines whether or not LDES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lines will b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Some FDN's use the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long descriptions f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such as PCBoard PPE's)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EXE's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have both !DIZ ON and !LDE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uration file,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precedence over any LDESC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ICKET m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clude this command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Lyme will generate a "Ticke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ecified message base,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list all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, the file area they came fro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of the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e, at a glance,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d on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ORPHAN KEEP|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s Lyme's treatment of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files (i.e.: TICs which ar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tching files).  If you choose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phaned TIC files will be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UNKNOWN KEEP|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s Lyme's treatment of 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 to file areas not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If you choose K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and file will be delet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ALLTIC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pecify a filespec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ich may contain a number of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into one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efault filespec (ALLTICS.*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f your provider uses a differen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(For example, the TVLI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uses TVLISTTK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non-comment lines are assumed to b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format for these lin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name areanum|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reaname' is the name of the file area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 files.  (Wildcards are allowed.)  'Areanum'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rea (as defined in your RA configuration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mpo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'KILL' as your import area.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from that area will be deleted.  This featur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users of satellite delivery systems (such a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) where you cannot unlink individu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ea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mport SDN text to are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TEXT 3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mport RA Distribution to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Kill any Ami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*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Lym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M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filename' is the name of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none is specified, Lyme will use LYME.CF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will first read your CONFIG.RA, MESSAGES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RA files to get its bearings.  Next, Lyme will unp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ICS files found in your T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C will then be read, and Lym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.  If the file is not found, the TIC is an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treated as such.  If the file exists, Ly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area it arrived in against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f it is in an unknown area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or ignored depending upon your use of the !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 file is compressed and you have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Z OFF command, Lyme will check for and extract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Lyme will copy the file to the prop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ntry in that area's database for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in that area, or if a file matching the 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ace' field (if any) exists, Lyme will overwri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ICs have been processed, Lyme will close 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YME.LOG) and, if you have used the !TICK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'ticke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LYME WITH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ent of Fidonet delivery by satellite has mea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way things used to work.  Many '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including RAID messages and individual TIC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mpossible or too inefficient to be u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new features in Lyme were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set by Planet Connect and other satellit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elp you configure Lyme to us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best with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TICS.*  --  Lyme will automatically decompres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LTICS format files found in your TIC path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these files manually; remove any lines fro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ecompress ALL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KNOWN AREAS -- Most services will ad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and you may wake some morning to fi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dn't expected are sitting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that you do not delete unknow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instead use KILL options to delet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 do not want.  You can then check these new area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want to import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PHANS  --  I strongly advise you to not delete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.  Since the ALLTICS method means that all TICs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ead of in matched pairs with their accompan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be receiving the actual files when your BB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.  You may also have a file trashed on the first pa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eived correctly later.  Instea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manually erase leftover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's defaults are configured to work best wit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 For optimum use, do not override them with !ORP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UNKN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SING LYME WITH PC AND TV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mport the TVLIST files into your BB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nnect, LYME makes it easy.  Simply copy your LY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V.CFG, delete all area definitions but TVLIS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 directory to the directory your TVLIST files lan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!ALLTICS specification to TVLISTTK.ARC.  The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E TV.CFG to your 'event' when Planet Connect's cycl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is released under the Shareware concep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like it, you are strongly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 fee is required to register the program, but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, along with all comments, questions, and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ay be sent to me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pab@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:   Pab Sungenis  1:266/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:     1349 Roosevelt Blvd., Vineland, NJ, 08360-6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offer a Fido echomail area called EMPIR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me, Shut Up And Run The Mail, OLMS Answering Machin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 utilities, and EMPIRE Doorware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is area, send netmail.  It's also avail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, E-Mai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 and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b Sungen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