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RAB  v2.0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-Filebase Updater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Gert Ensing / Ensing-BB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F R E E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t Ensing / 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617 ZG Harkst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+31-5904-1913/1388/2135/2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mail: [2:282/5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: Gert.Ensing@ensing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Freeware  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like RAB ? Please send me a postcard so I n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Introduction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old-fashion sysop I kept using the FILES.BB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RAMGR. In my housekeep event I had to run GENF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AFILE and GENFBASE weren't made for easy/goo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 Filebase I started programming, and came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s of RAB can be requested without limits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82/521, 2:282/522, 2:282/523, 2:282/524 with magicname 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Thanks 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Ron Huiskes who encouraged me to finish R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ed me in the beta testing. Furthermore he agreed in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tandard documentation file so I didn't ha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do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Behaviour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should work from any directory that contains a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in the FILES.RA without any problem. All it nee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A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day's actions in the life of a sysop that will be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will update the filebase with the filenam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. Filenames (old versions) still in the F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Missing files in FILES.BBS and/or the F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dating the filebase will be reorgan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FILE CLEAN/RAFILE INDEX won't be needed. And b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changed descriptions or new files the FDB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mpressed automatically. No RAFILE COMPR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uploader for new files will be the sysop 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Options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startup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   List with possi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&lt;areadefinition&gt; &lt;/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enition can be of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When no areadefinition is given, the curren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dated. It should contain an FILES.BB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en /A is given all area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list of areanummers seperat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1 5 1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@ followed by a path+filename of an input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@inpu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PUT.LST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/or pathnames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range of area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200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    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      Debu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         Update all uploaddates to file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DLC        NoDownload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EXT        Compare files without looking a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l after archive converse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          Create an LOG file in the directory of 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D           Default area's on CD a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do want to update the fileb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area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AUSE        After errors,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IT         First Time, update with headers. Like GEN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MP         Compress the FDBxx.TXT file afte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Disclaimer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was tested, and worked flawlessly on my system (4 line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does not mean that RAB will work correc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Please take every precaution you think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BBS's are only opened for reading, whatevery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Gert Ensing and/or Ensing-BBS can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s caused by RAB.  The software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</w:t>
      </w:r>
      <w:r>
        <w:rPr/>
        <w:t>License      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is distributed as -FREEWAR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is the copyrighted material of Gert Ensing &amp; Ensing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t Ensing &amp; Ensing-BBS are in no way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, or support for, 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new versions will be developed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reactions receiv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modify or otherwise reverse-engineer R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may not be included as part of any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permission from Gert Ensing &amp; Ensing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agree with this license agreement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Technical  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0 area's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escriptions cannot be longer than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History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-JAN-95 : First release of RA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B V1.0 was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1:   080195 2130u : Unkown path in @ list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2:   110195 1330u : Changed text of logfil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ish. Sorry, for me i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a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ploaddate in the IDX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as TODAY while the upload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DR file was the filedate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old' files to be shown in the new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un RAFILE INDEX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. Problem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</w:t>
      </w:r>
      <w:r>
        <w:rPr/>
        <w:t>TO DO :  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once in a while I have a file with according to 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nged description. Nothing to be worried abo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adds the new description to the end of th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filebase will be fine. But I'm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