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"CORNERWARE STATISTICS MAKER - VERSION 2.8  (SHAREWARE)"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1995,1996 Ross Cassell          Originally Developed By:  Brian Lei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ay be shared with all, in it's unmodified sharewar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ZIP/ARJ MAY NOT BE DISTRIBUTED IF CHANGED IN ANY WAY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t your own risk.  Many hours of BETA testing was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is software, and as far as we know it's safe and stable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we cannot be responsible for any weird thing it do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ne...................................... CWSTA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wo...................................... Running CW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hree.................................... Information O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Four..................................... How To Reach Ross Ca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Five....................................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ne - CWSTAT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STAT is a simple and great STATISTICS BULLETIN maker program for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' with many other features not found in other statistical program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SIMPLE to use and everyone enjoy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Two - Running CWST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narchive the contents of this zip or arj file into the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WSTAT will create up to 4 bulletins of your choice!  You can combin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se bulletins into one, if you wish!  Please take a look at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losed files bullet1-4.  These will show you just what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ailable on each bulletin.  You have several different thing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do with this program.  Listed below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1:  Create all bulletins into one larg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2:  Create 4 separat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3:  Create 4 separate bulletins, but show NO LOCAL lo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4:  Just create 2 of the 4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BWSTAT uses one simple command line paramater when running. 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command line paramaters, usage, and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STAT /H   &lt;--- Will display the HELP SCR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STAT /A   &lt;--- Will APPEND all bulletins into ONE LARG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CWSTAT [OPTION] [BULLETIN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Bulletin Name Can Be Any Valid Spitfire Display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CWSTAT /A Bullet12    (NOTICE - NO FILE EXTENSION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reate ONE Bulletin with ALL th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Variations: (READ THIS CAREFUL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Creating ONE Bullet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reating one bulletin, just enter the command line a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CWSTAT /A Bullet12    (NOTICE - NO FILE EXTENSION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reate ONE Bulletin with ALL th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Creating SEPARATE Bulletin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the enclosed CWSTAT.CFG file.  Listed on it ar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.  When creating separate bulletins, you have the OP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whether or not you want LOCAL LOGONS!  You all can DISAB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s of your choice.  Listed below are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#1:  NO LOCAL LOGONS AND 4 SEPARATE BULLETI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#2:  YES TO LOCAL LOGONS AND 2 of 4 SEPARATE BULLETI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etting up the CWSTAT.CFG file, the word "NONE" must be in all CAP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The bulletin order is CRITICAL!  This must NOT change as lis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WSTAT.CFG file.  The bulletins will be created in the ORDE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in CWSTAT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CWSTAT.EXE can be placed anywhere on your hard drive.  You must hav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ment in your AUTOEXEC.BA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SFPATH=C:\SF   &lt;--- Where C:\SF is the path to your Spitfire HOME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WSTAT.EXE, CWSTAT.CFG must in the SAME 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CWSTAT can run as a SYSTEM EVENT!  Just make a batch file to c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th your command line parama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Well, thats it!  You have just created the statistics bulletin file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pitfire display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Three - Information On Registration:</w:t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Is this product crippled or w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s.  This is shareware.  This allows you, the consumer to try ou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duct, and see if it's really worth buying before you do.  You will NOT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ble to customize the colors until REGISTERED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, this program is fully functional to the Sysop as is.  When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REG NUMBER will be compiled into your own PRIVATE FILE!  Also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REGISTERED message wil be removed and replaced with REGISTERED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 for the ANSI bulletins will also be 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By supporting quality shareware such as this, you are HELPING the auth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duce bigger and better programs for SPITFIR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ree upgrades.  (Getting the files will be up to you tho!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** Wow!  I love this program!  How do I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, remember - The wonderful thing about shareware like this i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to use the software before paying for it - These mean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now exactly what you are getting BEFORE you p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nhappy with ANY part of the operation, do NOT send ca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cting it to work better.  Registering simply lets gives you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ights to use the softwar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having problems, call us for tech support BEFORE register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give tech support to any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 the REGISTER.DOC file.  It's ok to edit REGISTER.DOC and fill it o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your info first if thats faster for you, or just fill it out in p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it's printed.  (You can print REGISTER.DOC with ANY program you wa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Four - How To Reach Ross Cassell</w:t>
      </w:r>
    </w:p>
    <w:p>
      <w:pPr>
        <w:pStyle w:val="PreformattedText"/>
        <w:bidi w:val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end me U.S. mail: (same address as registr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ss Cass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2 Tuck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rtanburg, SC  293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Y BBS: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rk Corner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864) 573-70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Five - Credits: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ould not have been possible without the following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an Leiter   (Original Programm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itfire is a registered trademark of Buffalo Creek Software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bo Pascal is a registered trademark of Borland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ther programs are copyright and/or trademarked by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ective author unless otherwise 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 END OF THE DOCS 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