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ner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E G I S T R A T I O N 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ALL CHECKS AND MONEY ORDERS MUST BE MADE OUT TO ROSS CASSEL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ease use capitalization and punctuation where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WSTAT v2.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DOB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 State: _______________ ZIP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   ) __________________________ BBS: (   )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: ____________________________________ BBS Hours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 Baud Rates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es: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____________      SFNET:________        INTERNET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ose That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           Price Each            Qty Wanted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      ==========            ==========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| CWSTAT  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| Alien Hangman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ub Total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Deliv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| I deliver your copy to you....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| You pick up your copy from me.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ub Total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DUE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ction to provide me with info on your delivery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deliver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Via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Via Your BBS.. (I must have upload privileges on firs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ick up from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Via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Via My BBS  (Give me a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1:3652/1         Mail your order to:           SFNET A08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(864) 573-7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ss Ca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The Dark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2 Tuck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rtanburg, SC  29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YOUR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