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ter version 2.11 for SBBS v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03/14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er allows you to see why the user is paging you to chat. 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ing out users who seem to like paging sysops for NO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is paging you to chat you CAN break into chat with the ALT-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age is going on.  Also chater will give back timesl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OS/2, and DesqView.  Chater is multinode and network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er will work with ANSI and NON-ANSI callers (I don't discrimina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is as simple as adding the following 2 external chat command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t Features section in the S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r uses ansi colors for callers with ansi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[�][?]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</w:t>
      </w:r>
      <w:r>
        <w:rPr/>
        <w:t>Sysop Chat Pager #1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Command Line               \sbbs\xtrn\chater\chater %a /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Access Requirements        ANSI = TRU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Intercept I/O Interrupts   Y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r does not send ansi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</w:t>
      </w:r>
      <w:r>
        <w:rPr/>
        <w:t>Sysop Chat Pager #2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Command Line               \sbbs\xtrn\chater\chater %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Access Requirements        ANSI = FALS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Intercept I/O Interrupts 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you install CHATER.EXE you must als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ER.CFG file.  The following is a sample of what should be in th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you do not include this file in the directory CHATER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 for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 you want to page the SysOp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has not answered your page.  Why not leave feedb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bout a better reason to chat with the SysOp?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to abort p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J:\S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.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Why does user want to chat with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Sysop did not answ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Chat reason to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Press key to abo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Give back multitasker timeslices Y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Chat reason length (0 to 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Use SBBS Tone Generator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Log reasons from users Y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Main Directory for SynchroNet with Drive (default C:\SBBS\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Default tone file to play if using SBBS Tone Generator 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Y on line 8 Chater will create a CHATER.LOG fil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CHATER.EXE is in.  The file contains the user who paged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 the user paged you, and why the user was paging you.  Ch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send a message to user #1 (Normally the sysop) that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ogon telling user #1 that a user tried paging them to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 Ju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9/19/1994   TIME: 20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 Ju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9/19/1994   TIME: 20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this is another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lks!  If you have questions, suggestions or want t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r money you can reach me on Rolling Thunder 207-797-7054 or on 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program and want to send me money, feel free!  You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keeps me interested in developing future products, and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o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ff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59 Allen Ave. #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land, ME 04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what to send, $5 would be appropriat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