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 Check v0.02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25/03/96 | March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4:2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  : The Care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, 00,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24/03/96 | March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4:2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  : The Care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, 00,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will in no way be resposible for any mis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is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lace CHECK001.BIN in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copy check001.bin c:\sbbs\exe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nter your Synchrone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C:\SBBS\NODE1\SCF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Go into System Menu. (2nd from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Go into Loadable Modules... (4th from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Go to Logon Event. (2nd from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ake this statement, CHECK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Your Done. Save and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: The Care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owerStation BBS at 205-574-6841 leave a message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more way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FLAG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4A = Be able to go into Che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B = Be able to send bulk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BBS\EXEC\CHECK\NEWS.TXT = This is the NEWS file for Th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END DOC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