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Ŀ �Ŀ �  � �Ŀ </w:t>
      </w:r>
      <w:r>
        <w:rPr>
          <w:rtl w:val="true"/>
        </w:rPr>
        <w:t>ڿ</w:t>
      </w:r>
      <w:r>
        <w:rPr/>
        <w:t>� �</w:t>
      </w:r>
      <w:r>
        <w:rPr/>
        <w:t>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  ��� ��  ��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���  ��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ڿ</w:t>
      </w:r>
      <w:r>
        <w:rPr/>
        <w:t>� �</w:t>
      </w:r>
      <w:r>
        <w:rPr/>
        <w:t xml:space="preserve">Ŀ �Ŀ ��Ŀ �Ŀ ¿��  </w:t>
      </w:r>
      <w:r>
        <w:rPr>
          <w:rtl w:val="true"/>
        </w:rPr>
        <w:t>ڿ  ڿ</w:t>
      </w:r>
      <w:r>
        <w:rPr/>
        <w:t>� �</w:t>
      </w:r>
      <w:r>
        <w:rPr/>
        <w:t>Ŀ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  �   ���� � � ��</w:t>
      </w:r>
      <w:r>
        <w:rPr>
          <w:rtl w:val="true"/>
        </w:rPr>
        <w:t>ٳ ڴ</w:t>
      </w:r>
      <w:r>
        <w:rPr/>
        <w:t>ÿ ��� � 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 � �  ��� �  � �  � 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By:     The Demi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tal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there. Glad you decided to try this game out. It is n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f shape yet, but it IS only a beta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, Metal Head and I(The Demigod), have worked hard on this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put upon us by BAJA were indeed great.  But we did i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ame that he or I have ever written, so if you dont like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!  We have great things in store for the upcoming version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less like L.O.R.D. when we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not get past level 7 (13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is Not available. (A VERY useful part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going to add items to the game. We are thinking tha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5 items that characters can carry around would add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. This will add more stores, and more overall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that we will be adding will directly affect certa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s in the game.  For instance, if you found a magic 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est, or one of the other areas, you would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 to run into someone that would offer you a rew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it, or you could just try to kill them. It would b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do whatever he wants with it.... We have MANY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there are Random Encounters in the game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pecial. We will be adding more of the general Random E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some very different ones. We want to get RID of th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ration that is found in LORD and games like it. Thing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. And not just fighting. Quests, sidetrack Journey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s in the city itself, like the choice to stop a rob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bing the bank, or to join him! There will be peddlers all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items, training, potions, or whatever randomly comes u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, these will NOT just be while journey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er. It can be ANYWHERE an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more things on the drawing board, but they may, or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game. What we want is YOUR ideas, since YOUR us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playing it. What do they like, or want? Send u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omes the easy part. There is next to nothing do, aside from unz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N.ZIP into the specified directory, and setting the game up in SCFG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RONV05.ZIP into THIS directory ONLY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sbbs\xtrn\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is might be a bit restrictive for those of you that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on drive C. If that is the case, place the directory there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BBS is really there.  It SHOULD work anyway... I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not(it IS late right now.. I COULD be wrong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bbs\xtrn\tron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directory, there will be NO mail in the 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at done, move the file tron.bin into your 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to the SCF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Tron v0.5 BET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Name                          TRON v0.5 BET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Internal Code                 TRON0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Start-Up Directory            C:\SBS\EXE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Command Line                  *tr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Clean-Up Command Lin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Execution Cost               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Access Requirement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Execution Requirem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Multiple Concurrent Users    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Intercept I/O Interupts      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Swap BBS out of Memory       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Modify User Data             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Execute On Event             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BBS Drop File Type           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Place Drop File In            Node Directo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Time Options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easier can it get than this.....?????  Once you have th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dd it to your XTRN????.ANS file(your menu), or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 Everything should be reset to new stats when it is unz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game, just erase the directory, or all the .DA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game again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just $15 while it is in a BETA vers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pdates are FREE.  After the game reaches v1.0, the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up to $20.  This game WILL grow. This game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will NOT die.  If the public does not gree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 will CHANGE till it does. (Keep in mind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BAJA v2.3, so there were NO array structur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versions are released, the game will be MUCH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to crack this game. There are NO codes to ge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lete version. Why can't it be cracked? Because we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code out, and replaced it with no crackable code.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have BBSREG.ZIP and we NEVER want to see a TRON cr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so this is the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, or registration fees to the following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igod                                     Metal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erminal Madness                              @ Anarchy &amp;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9-324-8675                                  1-509-891-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                                     Spokan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.demigod@prowler.spk.wa.us                   metal.head@prowler.spk.wa.u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i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2509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 9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