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only allowed 5 sysops to be defined.  This limit was incr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t the request of a sysop.  He has several support echo'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ividuals and wanted them all to be able to receiv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y.  He also requested that the conference the message is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 made configurable so each sysop can receive their mail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upport conference.  This is now configurable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OneConf through SysopTenConf variables have been added. 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used the message will be posted in conference 1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conference is invalid then the program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1.  For example if SysopOne is to receive his or he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erence 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OneConf 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