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28/96 - Security Check! v2.0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 file has changed.. Please refer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e.cfg file and compare it to your existing 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at were made. Also this is documented in the Secur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Check now uses a new Key file and previou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will have to request a new key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Check now uses different formats fo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t grabs a caller for check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Of Birth's Format used to be: MMD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t uses a Format like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 Format used to be: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it uses a Format like: ###-###-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pefully this is more accustom to what caller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ill help eliminate confusio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Check now writes information to the TriBBS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It will write infomation stating a caller wa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correct information a caller has entered, dropped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expired, and if the caller failed or passe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Check will create a file called Caller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you choice. This is a database of caller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st date checked by Security Check. The way this works,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least, is if a caller is selected by Security Check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cord the callers name and date when he/she was checke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fore, if the caller calls again the same day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other them again that day. If the caller calls 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day, or in the future, it will compare the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database with your systems date an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then Security Check may or may not grab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depends on the chance percent for selection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96 - If a new user security level was included between your Min. &amp;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definements in the Config file, Secure Che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come up on a new user right after they logged in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 to check the users record now to see if they are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aller, if so, then Secure Check will bypass them th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Config Maker Util to use the new Graphical inf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now u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 - If a sysop set a callers account time beyond 540 minutes,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eck would show a time expired when the caller tried to log on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riBBS currently has a minor bug in the creatation of the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it calulates the Seconds field and would cause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if a caller time was beyond 540 mins. Mark Goodwin is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is bug and will correct it when he gets the chance.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, I trick, the Secure Check door into using the mins fiel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finds the seconds field with a negative number. This shoul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ime Expired" problem. TRICKE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4/95   Now allows users to leave up to a 3 line messag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ing why they failed their logon attempt. This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written to the Failed log you specific a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 Sreen for the Sysop. This program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order for Security Check! to writ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5   Registration Doc's Revision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/28/95   Reworked some com routines for other type's of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uses "Door.sys", but does not follow standard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ally, If com port is 0, then all other com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et to "NU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more minor typo's in secure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! will now run in local mode if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specified. All fields will be filled with dumm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if a sysop enters a config file with a wrong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! will error out and report your probl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-19-95   Corrected some minor typo's in both Config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program Secu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ecurity Check would break the connection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rier between a Romote caller and the Local end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a caller failed any question, I was allowing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callers, (Sysops) to continue logging o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, this gave the appearence to some Sysop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would not "Drop Carrier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Folks, you can't Dropped Carrier on some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calling through a Com Port. Therefore I now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Check to return to the BBS when anyone f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y question for either Local or Remote call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ught a problem with the [F1] key in Secure.exe,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t this key, it would blank the screen.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ot to take out the Error trapping rout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ESC] key in Config.exe causing the program sto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dle of creating a config file...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