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Best Dogon Logon Anyw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          by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   Imaginary Minds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( February 23,  1995!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(                     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^^^^^^^^^^^^^^^^^^^^^^^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small program to introduce you to a new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, programs etc.. by Imaginary Mi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:  Imaginary Mind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bra      -   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l Hand  -     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-Law    -     Concept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ME   .BAT      215     Imaginary Minds Demo for VGA 80x50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^^^^^^^^.^^^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D    .        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D_II .       34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_ID .DIZ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ON   .DOC     7734     Documentation for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ON   .CFG     1006    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ON   .WCX     6568     MAIN PROGRAM...Copy to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 &amp;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OR DISTRIBUTING THIS SOFTWARE YOU HEREB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/S OF THIS PROGRAM SHA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S A RESULT OF THE USE OF THIS PROGRAM OR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 IN NO WAY IS THIS PROGRAM GUARANTEED TO BE FREE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 THERE IS NO WARRANTY ON THIS PROGRAM EXPRESSED OR IMPL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THIS PROGRAM ASSUMES FULL RESPONSIBILITY FOR ANY PROBL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is to be distributed as FREEWARE and is not to be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by anyone.  It is to be distributed as is a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, shape or form by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is a WCCODE program for any Wildcat 4.01 bbs. 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yet on Multi-node bbs's, but it should work as well as on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SIMPLE *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OGON.WCX in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for additional 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some type of editor that will creat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are using DOS, you probably have a program call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use something called Notepad (Brrrrr) in some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you have to do is create a new file with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in the text file                This is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The following are used with the * Fast log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LS                                           Will not clear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fore doing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IL                                          Will not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                                      Will Check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MENU                                        Will display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                                Will display Hell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                                     Will display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                                         Will display Quot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 following commands work with either normal login or fast log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          Will immediately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       Will insert an immediat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E HELLO2.BBS                                A file called HELLO2.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gically appear or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the 1st login on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playing who's birth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IME 25                                        This will give 25 extra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a user if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rthda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@0C@Call Interstellar Express @ (614)841-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int in LightRed : Call Interstellar Express @ (614)841-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WCMAIL ! Login works as nor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about B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FILE option above, it creates a file called LOGON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day that a last scan for birthdays was done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tivity log, which could be unpredictable, and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be ran for every node the 1st time each day,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tting up an extra event to run a birthday search every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program will use the date last ran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DAY which is the last day that anyone called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oday, then it runs a birthday scan and upd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BFILE accordingly.  You don't really ever have to to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y reason, but if you delete it by accident or someh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ogon will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for B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ways be HELLO2.BBS file created in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conference #0.  If you find that it was not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st time you run this program, then just edit your LOGON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in the wildcat home directory and put yesterday's d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oday is 02/19/95, then just put 18 in the fil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someone logs in, you will probably notice a sligh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will run a scan for all birthday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text file as LOGON.CFG in your Wildcat ho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 A sample LOGON.CFG is included with this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No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Logon) *FIRST LA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oday is the user's birthday a happy birthda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Birthday scan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ime will be added to the user's time if it is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* is used then normal logon will proce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irthday routine.  This program basically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(.BBS,.SCR,.RIP) from your display directory.  It w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however, it won't display it.  It has it's own birthday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isplay to your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is our first program introduced to the public. 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some bug somewhere, but extra care has been take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nlikely.  However in the case that there is a probl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ny of the following support BBS's and leave 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the nature of your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therhood of the R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8) 854-1099  14.4k 24 hours  Fido-Net 1:322/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rotherhood of the Rose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4) 431-3442  14.4k 24 hours  Fido-Net 1:226/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tellar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4) 841-1910  28.8k 24 hours  Fido-Net 1:226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board will probably give you the quicke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this program, but we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eedback.  Suggestions, ideas, complaints,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require some type of registration and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ots of new features and great Wildca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jo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[C]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