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-22-96 - MAJOR CHANGE IN JAGCHAT5!     This program ha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t's function.    It's NO LONGER a simple chat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..it's now a FULL "Chat with Sysop" module.   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pent changing this program into a wcCode  that'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useful to Wildcat 5 Sysops.   Therefore, this program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er a "Free w/ purchase" program.       This program is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gram, part of the JAGPACK5!    Users who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old JAGCHAT5 can still use their old key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version work.    However, this new JAGCHAT5 is no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NEW key must be used with this new version.  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mall registration fee is needed to recieve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totally new program so you'll need to set it  u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by following the installation in JAGCHAT5.DOC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