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 </w:t>
      </w:r>
      <w:r>
        <w:rPr/>
        <w:t>MB-WALL.WCX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 </w:t>
      </w:r>
      <w:r>
        <w:rPr/>
        <w:t>MB-TMW13.ZiP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/.ag�c \\�all                         coded by: HoUD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�.3�.4�2  [o2/24/96]                         the MAGiC BO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or \\�ildcat! BBS v4.�2+                       3o�.68�.77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k, I'm not much for documentation, and I'm not gonna s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much time with this, because it'll just be voi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version is releas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 </w:t>
      </w:r>
      <w:r>
        <w:rPr/>
        <w:t>iNTRODUCTiON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wcCODE app compiled with version 4.12 (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2 in the version # of this product - DUH!). 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allers to leave a one-liner to show off their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rest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 </w:t>
      </w:r>
      <w:r>
        <w:rPr/>
        <w:t>DiSCLAiMER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is product, it is at your own risk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guarranties of any kind, except that it WiLL take u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a space on your computers hard drive, floppy dr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r other storage media that you happen to be us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phuc's you or your system, it's not my respo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ity; you must have done something wrong, cuz it worx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 </w:t>
      </w:r>
      <w:r>
        <w:rPr/>
        <w:t>iNSTALLATiON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, I understand that, it's in every stinkin' product I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, get and/or use.  How the heck do I install this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y BB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is simple.  I'll point out the easiest w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make it complicated on your own.  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f you want to run this from a menu (maybe the Main Menu!?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, just unarchive this file into it's own directory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in your Wildcat's "home" directory if you like mes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:P - I have mine located in "C:\WILDCAT\MAGIC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ll my other junk).  Where ever it's home ends up be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MAKEMENU and add it as an available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y is also able to just VIEW the wall if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you to run it as a LOGON program, and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to go back and view the wall as an op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ing them write more oneliners.  Just add "V"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name (i.e. C:\WILDCAT\MAGIC\MB-WALL.WCX 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f you want to run this as a LOGON program (i.e. LOGON1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LOGON2.WCX), there are a couple differe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download and use my LOGON#.WCX program, it'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wl, and is VERY flexible.  Unlimited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though it was designed as a LOGON1 or LOGO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rename MB-WALL.WCX to LOGON1.WCX or LOGON2.WCX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s if you want it to run before or after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, mail check, blah blah blah has been 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ut all the files in your Wildcat's "home"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 </w:t>
      </w:r>
      <w:r>
        <w:rPr/>
        <w:t>A FiLES BRiEF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have found the following files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B-WALL.WCX  - the Main Program (DU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B-WALL.DOC  - this file (DUH!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B-WALL.BAD  - Bad Words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MB-HDR.BBS   - Screen displayed BEFORE One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+ MB-FTR.BBS   - Screen displayed AFTER One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MB-CLR.BBS   - Color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SCREENS.ZIP  - Color variations of the abov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_ID.DIZ  - DUH! (can b deleted - y m i telling u dis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.SDI     - see description for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Files for a slight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B-WALL.SEC  - list of Security Profiles that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[A]dd OneLiner (described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hat will be gener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B-WALL.DAT  - OneLine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SON.TMB   - Created in your Wildcat "home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*] may not have been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+] can also use the .RIP and .SCR extensions -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ed in the same directory as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!] these sample screens have been setup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a different color to fit your BB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ter.  each numbered screen is coordinated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ion, so to use a RED screen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MB-???04.BBS MB-???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 </w:t>
      </w:r>
      <w:r>
        <w:rPr/>
        <w:t>CoNFiGURATioN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limited as it may be in this version,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you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B-WALL.BAD can be edited to add the word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restrict your callers from using - I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mend removing the @ codes from it tho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ly mess up the centering function when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B-*.BBS files can all be altered to allow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.  Ok, this is kewl.  If/when you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B-HDR.BBS file, use 3 color codes to setup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ERY FiRST color code is the default col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s will adapt to this color!  The SECO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 a code telling the MAGiC WALL where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ing the 1st line!  The THiRD color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how many lines to display!!!  I've now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sample walls (all the same basic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 of 1, but each are a different color)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, use EDIT or other text editor and add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s on the 1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B-CLR.BBS files now support positio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color is selected via the FiRST color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.  If set to 0 or is not present, i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B-WALL.SEC can be used to restrict any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don't want to be able to write on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is a list of security levels that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ll, not the other way around.  If you don't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USERs (for example) not to be able to clutter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ll until they've been upgraded, you'd li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urity level BUT "NEWUSER" (well, every on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ed anyway).  If the file doesn't exist,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have access.  If it works right, you w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the SYSOP security level, it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 tha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ew feature with this release, is that if you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ecurity Level for DOOR.SYS" in the security pro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now specify the minimum number to gain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ing to the wall.  (i.e.  if you set NEWUSER at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iSTRO user at 5, and FULL USERS at 100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100 to block out the NEWUSER and DiSTRO acc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10 to only block DiSTRO us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 </w:t>
      </w:r>
      <w:r>
        <w:rPr/>
        <w:t>SUPPORT SiTES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MAGiC BOX!   //.ag�c Productions HQ BBS   3o�.68�.77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everything originates � DUH! � you'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ounter a lot of the pre-�lpha &amp; �eta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developed by me and the MAGiC Coding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my's Tavern     Distro and �eta-tester       3o�.324.2o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Groto        Distro and �eta-tester       3o�.847.o7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X-Factor         Distro                       3o�.283.3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locations contain all the latest d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opments released by //.ag�c Production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as a glimpse of the future, for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most everything is tested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 </w:t>
      </w:r>
      <w:r>
        <w:rPr/>
        <w:t>THE END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</w:t>
      </w:r>
      <w:r>
        <w:rPr/>
        <w:t>WAiT!  WHAT ABoUT THE "WHoSoN.TMB" FiLE?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, you're probably saying to yourself "What the hec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ON.TMB file for?  And why is it being created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 "home" directory".  :&gt;    Well, i'm not gonna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. ahahaaa  Just download "MB-WHOxx.ZIP" and it'll all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place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