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remove all cards from the pyramid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being removed must total 13 to eligible for removal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RI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RIANG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RIANG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