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0 - 1996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Triple Shell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--Tripl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0 or higher.  Compatible with Hercules, monochrome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video systems.  TS will run on any IBM compatible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S only requires 48K for itself.  It will be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floppy drive, but its full usefulness will be more appar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640K ram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 Shell now detects the presence of and release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under OS2, Desqview and Windows.  If Windows is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S time, try setting IdleVmWakeUpTime=x (with x being 1 or 2 secon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 If you are using a real IBM or MS DOS in the windo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 or Windows virtual DOS, you will need to have at least DOS 5.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ways wished a shell would do without getting in your way.  Unlike 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key it is not necessary to arrow key back through multiple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one you want.  Previous commands are always o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 just a few keystrokes.  A previous comm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board cursor control.  Unlike large DOS shells, any program (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will run in the TS environment with truly managed command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many other shells it is not necessary to thread though menu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a lot of work into this documentation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can't get TS to do what you want after a few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use it.  Docs pretty much go unread.  There i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out there to hassle with a program that doesn't work r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effort.  On the other hand, TS, because of its small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This program does a LOT.  And it does it quickly and eas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icing of the different modes that this program can operat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how these modes fit into your needs and patterns will p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S constantly.  It has been a great help to me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And developing it has been a great source of enjoy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 previous version would be the last.  But it was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more time, I am sending TS out into the world and I wish i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t be useful for you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TS it is prepared to act in six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 sorts the default directory contents into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.  These then directly become an editabl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to change to, programs to run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se lists also directly become an editable menu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ies to move,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lists can be displayed in tw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rational modes) with special powers given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provides a list of 10 Autokey progra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pressing 0-9.  The information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in the lists will be passed to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if the program will 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stores commands as they are executed in the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mmands also remain in the list of orig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and/or used again in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accepts "Enter" as an all purpose command execu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cursor on the directory you wish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you wish to execute, or data file you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is key.  TS expects directory name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.  Otherwise, TS us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has two operational modes each with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Mode:  presents you with thre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directories in this Directory, Progra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rectory, and Data Fil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10 member Autokey List. 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re shown in abbreviated form. 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vidually edited.  All of TS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this mode.  Use "scroll lock"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is the default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erv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You can load TS in this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the "/s" switch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a set of lists with the "a" function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oad with these.  If not,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anded Edit Mode:  presents you with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style display of one of th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mplete freedom of cursor moveme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, and/or execute any of the command lines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switch between the three lis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ode.  A limited set of function key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load TS in this mode if you use the "/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nter Expanded Edit Mode fro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"x" key.  Once you are in expand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oll lock" is the passive switch and "page 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switch for changing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mand History Lists:  when you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of the other submodes, the comman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se lists as well as preserv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  The history lists are nev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rectory Content Lists:  the same lis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and Mode but with expanded edit acces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submode, you can overwrite one of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ew directory contents only by pressing "f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xecuted a command in this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the list shifted up on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S.  The cursor will be plac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 just as it would be if you we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 TS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       loads TS in Command Mode.  The list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change the defaul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s     loads TS in Command Mode using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"a" function.  The lists will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when you change defaul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x     loads TS in Expanded Edit Mode, History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s,/x  loads TS in Expanded Edit Mode, Directory Cont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ode, using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utokey List can be loaded from the command lin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lower case for switches and a comma to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riple She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copy, move and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rom anywhere and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attributes are display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can be very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any part of the target path does not ex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, or move, TS will ask if you want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(es) needed and, if so, create them.  T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ies needed for drive/directory mo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creates multiple new directory levels all at o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requiring a separate creation for each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provides a directory prun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he directory tree starting at the lev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lashing cursor/highlight bar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directories.  If the named direct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in this process, it too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will avoid copying files onto themselves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overwrite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uses the faster DOS rename function for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meaningful options that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 and time set and display.  TS stops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when loading on an 8088/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6 color selection for 7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supports this.  Default colors (B/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.  Your favorite screen color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 TS will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saves lists and color choices to itself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litter your disks with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TS Command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1992�����������������������������������������������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Autokey Programs         �����ASMFILES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 ds            6. cad.bat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 edit          7. sr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 ff            8.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 m.bat         9.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 a.bat         0.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�����           �        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#* STATUS BOX *#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bdirs in this dir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ree disk space:      10182656  b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:\BIN\ASMFILES       #* COMMAND LINE EDIT AREA *#              f1=hel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C:\MASM\BINP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1�KEYS.LIS  #�           �����CALLTREE.E �LIB.EXE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V.HLP     �M.TMP      �           �����CREF.EXE   �LINK.EX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ASM   �MACRO.ASM  �           �����CV.EXE     �M.EXE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BAK   �MEMO       �           �����CVPACK.EXE �MAKE.EX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B �PACK.LIB   �           �����ECH.EXE    �MASM.EX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 �PACK.LIS   �           �����ERROUT.EXE �MEGREP.EXE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UF        �TOOLS.INI  �           �����EXEHDR.EXE �MEM.BAT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N.ASM     �           �           �����EXEMOD.EXE �SCED.COM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ACE.OBJ   �           �           �����EXEPACK.EX �UNDEL.EXE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CED.ASM   �           �           �����EXP.EXE    �VIDTST.EXE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cns##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tween asterisks and arrows (#* *#)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  Also The "Subd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" entry in the status box indicates that the flashing cursor/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ould be in the Subdirectory List (but I can't show the highlight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).  Specifically, "ASMFILES" in that list would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display in the command line edit area.  The (completed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edit area changes as you move the (abbreviated)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1" next to "catch.txt" indicates that the read onl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for this file.  The "#" next to "keys.lis" means th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list has been marked for multiple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VIEW OF 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ed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sp          Delete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uns a program, change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loads a data file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In expanded mode,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and the Directory Content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Eras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Move the cursor to the nex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/Highlight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highlight ba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highlight ba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highlight ba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Move the highlight ba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Move the highlight ba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Move the highlight ba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Edit the entry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/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Move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Move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Move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Reload and display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Create new directori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Mark file or 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Enter change default dr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default directory or load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Terminate T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+          Move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-          Toggle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lock   Toggle the Autolis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        Start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Autokey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or &gt;        Increase attribute sum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or &lt;        Decrease attribute sum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r A        Archive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S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r C        Copy files or directori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r D        Provide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or G        Mark all valid filenam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r M        Move th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r T        Set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U        Unmark all marked entri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or X        Enter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Y        Set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or ~        Toggle background bright col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or B        Change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or E        Change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or H        Change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r I        Change the informa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olor of the Auto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L        Change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of the three Directo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r N        Change the color of TS hel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or R        Restore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r S        Change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r V        Save your color selections so 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 The arrow keys provide cursor movement wi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"Home" and "End" move the cursor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ace.  "Backspace" and "Delete" erase single characters and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from the current cursor position to the end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" toggles whether entered text will appear over old text or pus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right.  "Enter" exits single line edit (but not exte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executes the action as indicated; "escape" exits edit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ee the discussion of the "Enter" key in the next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it's operation.  Of the Command Mode func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-", "Num+", "Scroll lock" and the "f(n)"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Enter single line edit mode and allow edi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currently displayed across the center of the screen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"Edit Mode Keys List" function here. 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mode see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, F4, F5:  These keys move the cursor among the list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intains its relative position within that list.  In expa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ppropriate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Redisplay the current lis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vailable space.  TS keeps track of files or directories li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Make a new 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.  If you include drive and path, the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You can create multiple directory lev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or instance:  you can create "C:\WP\DOCS\JOHN\PROJ#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imply by pressing "f2" to enter edit mode, ty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ing "f7".  In Expanded Edit Mode you don't need the "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Mark the file or directory at the cursor.  Mar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be copied, moved or deleted as a group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unsuccessful for any reason, the files or directorie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r deleted remain marked after TS returns control to you.  Th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 any files that have been successfully operated on.  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disk space of the fil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Run an internal DOS command within TS.  When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f you are not already in single line edit mode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and line edit area or, in Full Screen Edit Mode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ly selected command line.  TS then waits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 command.  Press "Enter" to execute the command, o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operation.  Internal DOS command lines that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for reuse.  The DOS internal command "DIR"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nd executed like any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Change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around is allowed within the list.  The "Home" and "End"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in edit mode.  Press enter when the highlight i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or you can simply press the letter of the drive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is display.  As you move the cursor from letter to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drives, the default directory conte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hree list areas if the Autolist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Delete the files or 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s or directories are marked in the list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ursor is deleted.  Data files or progra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either the Data File List or the Program File List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rom within the Directory List.  If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deletion is not empty, TS will ask if you wish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.  Any file or directory can be deleted from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the default directory or a parent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eleting the whole disk.  To delete an entir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into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A:\"  (or whatever drive lett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will stop and ask if you are sure you want to do this,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.  TS really will delete your entire hard disk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perations like that can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 Pressing "Enter" with the cursor/highlight ba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changes the default directory.  The named subdirecto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or complete drive and path must be provide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 a different drive, TS will change the defaul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ter" with the cursor on an executable program or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or data file list will execute that program or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rive and directori(es) may be omitted if the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DOS path or the default directory.  The ".exe", ".com" or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lso may be omitted.  Pressing "Enter" with the highlight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n the Program or Data File List will load tha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named "edit" or "list".  The drive and directori(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data file resides in the default directory.  TS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first then for "list" (.exe,.com, or .bat).  If none of those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, TS will display the file with the DOS internal comman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more" pipe.  If you do not have a text editor named "edi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d you do not wish to rename one (be sure to preserve the "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 extension when renaming), you can make a batch file that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name it "edit.bat" or "list.bat".  You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ference " %1" in your batch file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"more.com" comes with DOS and causes "type" to display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f you are using this option, "more.com" will need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 key:  Move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"Num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 key:  Toggle the error beep signal that is given when T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The presence of the symbol "#" in the key status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er of the screen tells you that the error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:  Toggle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"f10"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rive or directory.  If the Autolist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no new information is read or displayed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default while preserving your command line list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" in the key status bar in the bottom center of the screen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"Scroll lock"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,5,6,7,8,9,0:  Start the respective Autokey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ing the option line at the flashing cursor/highlight b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f the three lists, to the program or batch file for 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ption line will normally contain a data file and/or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again, you can tailor to your needs in edit mode.  Pressing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llows you to edit the Autokey Program entry.  In oth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1, press shift and the number one (the equivalent of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).  All edit mode features will apply.  When loading TS, you can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n program or batch files on TS's own command line to pass to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positions 0 through 9.  They will be listed as Autokey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TS display.  Program or batch file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include drive or directory will need to be in the DOS path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mit the .exe, .com or .bat extensions.  Including extensions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speeds loading the program or batch file sligh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 files in the Autokey declaration.  TS will handl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"Enter" command above when the assigned numb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, however, cannot be accomplished for directory n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key List by pressing the number assigned.  All of TS's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ies must be separated by commas.  For example, if you invoke 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sm.exe,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, "fw.com" or "fw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execute "sm.exe".  In each case, TS will pass th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as a command line to the program for its use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4 will load ts.doc to an editor named "edit", or "list" (.exe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) or pass it to the DOS "type" command.  It will probably be most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S with your Autokey Program List and switch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r &gt;:  Increase attribute sum for a file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m form.  The base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file has a sum of 3, the read only and hidden attribut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sum is 7, all three attributes are set. 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above attributes; TS will display but not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oes not affect or display the archive attribute.  If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st 7, it cycles to 0 (all attributes off).  Similarly, if you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below 0, it cycle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r &lt;:  Decrease attribute sum for a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:  Archive the current lists to disk so T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load TS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"/s" in the command line (without quotes) when 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s" (must be lower case) can be placed anywhere in the command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eparated from any other entries by commas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some other switch character than the forward slash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use your character.  TS will recognize it.  Using the "/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S to load with "Scroll lock" turned on, thus disabling the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scribed above.  You should previously have archived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a" or "A" while running TS.  Otherwise, TS will load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You should do this with TS.EXE on the disk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loaded it.  The above TS command line including the "/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c:\util\sm.exe,ts.doc,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r C:  Copy the files or directories at the cursor or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pying the file at the highlight bar, TS will enter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give it drive, directory, and filenam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The destination drive and path can be anywhere, eve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yet exist.  Exit edit mode with "Escape" to abort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"Enter" key to complete it.  If you make no chang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while in edit mode, TS will ask you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itself and give you another chance to change the file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 If you are copying multiple marked file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directories, TS will enter the edit mode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drive and path.  If the destination you g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S will stop and ask if you wish to create the new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s or moves.  For directory copies or moves, 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eeded directories without asking.  You may om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f you wish.  You cannot change individual file names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If a file in the process of being copied or moved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rive and directory, TS will ask if you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do not, TS will ask you to enter a new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the file to be transferred.  Entire drives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drive indicator, semicolon and backslas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described for deleting above.  Then press the "c" (rather than "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as for copy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D:  Pass control to DOS.  Type "exit"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:  Mark all the valid filenames in the current list.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through screen changes.  All marks in a particula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you use "f6" to re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:  Move the files or directories at the highlight ba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in the same way as the copy routin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, if TS was successful in saving the file or directory at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S will delete it from its old location.  I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as not successfully saved at its new location TS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or directory.  Wherever possible, TS uses the f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unction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:  Prune empty directories in th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arting point.  If the top of the given tre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it too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:  Reset the computer clock.  Input the time as HH M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can be spaces, semicolons or any other key.  Use milita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when you are finished.  The default is no change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r U:  Unmark all fil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X:  Enter Full Screen (Expanded) Edit Mode.  Twent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are displayed and complete freedom of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mong them.  Press "Page Down" to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the Directory Content Lists.  Only the "f(n)", "Num-" and "Num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.  You can get new directory listings in this mod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6" if you are not in History List submode.  Pressing "f3", "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5" will display a different list for you but the old lis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displayed if you press the appropriate "f(n)" key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 "Enter" key operates as in other modes,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or displaying a data file depending o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contents.  When you return from execu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will find the command shifted up one line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submode.  The cursor will be positioned on a blank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  Press Escape to exit Full Screen Edit Mode and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Relative cursor list position is maintained when switch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dit Mode for the first 20 Command Mode positions.  Use the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to load TS in this mode (History List submod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 "/x" and the "/s" command line switches, TS will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submode and display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Y:  Reset the computer calendar.  Input the date as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the same way as the reset time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s.  The list of color choices in the upper righ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wo columns.  Codes for the left column are 0 through 7;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umn are 8 through 15.  The colors in the left column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can be used for the either text or background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has the high intensity (light) colors.  If you choose a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 for a background color it will display as normal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.  You can disable blinking and get high intensity backg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`" or "~".  Blinking is disabled when you see the "#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key status bar in the bottom center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lors the way you want them, press "v" or "V" to save them. 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your color selections in pla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tested and will run on 8088/86, 80286, 80386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 IBM computers.  Screen display problems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'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was redesigned to be more pleasing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the most common flow of action be upper left to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wer right to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key programs were expanded from loading thre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control of Autolis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al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eep and togg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default drive space available and total bytes mark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is the first released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 and control of cursor movement among the list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screen enlarg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hanging the default drive, Home, and End keys and the Aut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re active, and this version allows you to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f the drive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G and 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now alphabetized.  When you change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 lists are redisplayed completely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election lists display the color names in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.  Also the current color code is given a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redesigned.  The outer box is removed and T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color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gai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or Autokey Programs is increased from six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is made for executing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Edi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now runs batch files without adding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nagement too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lock recogn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character implemented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ads data files to "edit" or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plays them with the DOS internal comman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s and includes hidden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function keys in edit mode has been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omitted drive and directory for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func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duplicate file names for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bug fixes/code streamlining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rol of high intensity blink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handling of vertical directory copy/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complete path for copy/move/delet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assu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correctly detects and releases time slices to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and Windows when run in a DOS window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that made it difficult to run TS under OS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isplaying and changing file attribu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Attributes for directori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 few minor fixes.  Not much to fix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has a new 3-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24 handler uses a jump table which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TS also detects and provides handl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nusu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ies in moving directories that contain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help screen lists all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handles all ascii characters, high and low, i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.  Exceptions are . , : / * \ which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their normal DOS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minor bug fixe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Shell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TS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See the included file REGISTER.FR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For product information, technical support, or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dealer pricing, site licenses, etc.,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S OF DISTRIBUTION OF TRIPLE SHELL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offering and sale of Triple Shell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ontact me at my BBS, Noah's Kitchen, 503-977-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05/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