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the Praise of Almighty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mns of The Lutheran Hymnal in Midi vol 1 [#1-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om the arrangements found in The Lutheran Hym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d by Rev. Richard Jord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copyright, and may no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nor may it be included on CDrom collection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rchives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Zion Lutheran Church, Ocheyedan 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made available under the conditions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software license. This licence only cover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and in no way covers the materials of the hym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utheran Hymnal used by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copyright Concordia Publishing Ho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