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*** More Sources for WinDupe and Mortgage Designer ***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and Mortgage Designer are now available for registr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CompuServe has a Shareware Registration databas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ast method of registering using your CompuServe account. 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thru e-mail of your order, saving the normal mail time.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or Mortgage Designer using CompuServe's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fter you log in, type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Choose the "Register Sharewar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Select the program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upe for Windows is #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Designer for Windows is #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Enter the 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