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W v4.0 &lt;ASP&gt; copyright 1996 by B. K. Berge (NorDec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OW'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user for evaluation. 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iends.  If you find this program useful and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 using 'GOW'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ncourag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$19.95 registration fee will license one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computer at any one time, provide 12 months support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101653,3544 or Internet: 101653,3544@compuserv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manual and the next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rcial users of 'GOW' should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'GOW' within 30 days of first use.  Site-License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ade by contacting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 Name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Address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             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                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, Zip              : __ 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-1/2" 720 KB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-1/2" 1.44 MB 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5-1/4" 360 KB  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5-1/4" 1.2 MB  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out the form with a check of $19.95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K. Berge, 206 Cliff Ave., Valley Springs, SD 5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programs by the author ($14.95 registration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f you have registered other software from the auth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      - Calculates gas and liquid flow orific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ed on on ANSI/API-2530, Part 3 - 1991 (AGA 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th DOS and Windows 3.+ versions suppli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     - Performs the same calculations as 'AGA' o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based on the International Standard ISO-5167-1: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th DOS and Windows 3.+ versions suppli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SWATER - Natural Gas-Water interac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ydrate calculations, water content of natural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OH/Glycol injection calculations and CO2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ation calculations).  Both DOS and Windows 3.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s suppli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