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1.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allows you to append files. It performs the same operation as the command line "copy file1+file2 [+fileN] fileA" operation but with the convenience of 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ppend any number of files and store the result as a new file, or overwrite one of the original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907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5654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57935"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10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the files to the target location on your machine and modification of the relevant registry information. ConCat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2821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01854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order of the items in the Explorer window dictates the order that the files </w:t>
      </w:r>
      <w:r>
        <w:rPr>
          <w:rFonts w:eastAsia="Times New Roman" w:cs="Times New Roman" w:ascii="Times New Roman" w:hAnsi="Times New Roman"/>
        </w:rPr>
        <w:t>are</w:t>
      </w:r>
      <w:r>
        <w:rPr>
          <w:rFonts w:eastAsia="Times New Roman" w:cs="Times New Roman" w:ascii="Times New Roman" w:hAnsi="Times New Roman"/>
          <w:lang w:val="en-GB"/>
        </w:rPr>
        <w:t xml:space="preserve"> copied. The first file is always the one with the focus (dotted rectangle). If you select the first item, hold the shift key and click the last item that you want, then lef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object w:dxaOrig="15363" w:dyaOrig="9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156.7pt" filled="f" o:ole="">
            <v:imagedata r:id="rId9" o:title=""/>
          </v:shape>
          <o:OLEObject Type="Embed" ProgID="" ShapeID="ole_rId8" DrawAspect="Content" ObjectID="_1215251335" r:id="rId8"/>
        </w:objec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ConCat,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