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Palette Converter 1.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opyright (C) Torben Giesselmann 199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tsg@braunschweig.netsurf.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e tool converts Quake's PALETTE file (size: 768 byte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Shop Pro's palette file format, version 0100. You'l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mport new textures into 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   PALCNVRT 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file&gt; is Quake's palette file. The output will be QUAKE.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I know is that it can be read by PSP 3.12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atible to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int Shop Pro, after having loaded an image, choose (C)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ad Palette..., pick QUAKE.PAL as the new palette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"(E)rror Diffusion", otherwise the results will be aw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on QUAKE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ben Giesselmann            &lt;tsg@braunschweig.netsurf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ke is a trademark of i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nt Shop Pro is a trademark of JASC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