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OTE,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if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 of QUOTE contains an improved algorithm fo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nto the quote database. It should now work ok even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databases. Alas, the approach will mean somewhat slow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(a) two reads are done for each quote displayed and (b)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 character at a time. (Better buy that 486 machine now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 version 2.2 is a verbose reporting option - you can see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database each quote is selected. AT&amp;T's getopt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consistent method of option processing. Finally, two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corrected: The first would cause unpredictable resul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gan with a '$'. The second would have made overflow erro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s the size of the database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of QUOTE fixes a minor bug in the portion of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andom location in the quote database. Previously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garded as negative if the database exceeded roughly 32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QUOTE to simply skip to the next it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error message. This behaviour has been corrected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work correctly with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2.0, QUOTE has been ported from assembler to C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maintain and catch those inevitable bugs. Furt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it will mean the "randomness" of the quotes will improve 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's rand() function is used to generate random numbers; contr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feeble assembler routine which merely indexed into memo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!  Also new to version 2.0 are commandline option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t the repetition count, display a brief help message, and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) alter QUOTE's default configuration. Refer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pecific information on QUOTE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used a mainframe computer then you're probab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 of random quote generator; eg, Cookie, Button, Fortun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quotes is an interesting and thought-provoking way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fter searching some public domain software collections, 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find an adequate implementation for MS-DOS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QUOTE to fill this void in MS-DOS and designed it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modify its behaviour.  QUOTE works by "randomly"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from a database and then displaying it on the screen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random" only in the sense that if you run the program agai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ee the same quote, not from a statistical point of view.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nfigurable from the commandline, in case you're not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writing, the default quote database (QUOTE.DAT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570 quotes.  Many of these reflect my inherent cynicism and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bout their authors; eg, "All the wastes in a year from a nucle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ould be stored under a desk." or "Abortion is advoca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have themselves been born." (both from Ronald Reagan)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while reading books, magazines, newspapers, etc..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ations such as _Familiar Quotations_ (Bartlett) and _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_ (Cerf &amp; Navasky).  Most are in English, some in Lati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), and a few are in Spanish (w/ and w/o translatio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are my sense of humour, you may be content to use QU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distributed with the program.  Don't be afrai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ough - it's quite easy.  The only thing you'll need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 processor capable of handling straight ASCII files.  Each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irst) must be delimited by dollar signs, '$', and b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characters.  [Note that quotes cannot contain a dollar 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quote.] There are no other restrictions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Quotes can take up 2 lines or 10, or whatever! What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ollar signs will be treated as a quote.  You can even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ive emphasis to certain quotes or position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!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's operation is straightforward. As distributed,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single random quote on the screen if it's invok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Options are provided to permit the user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display multiple quotes, to use an alternate quote datab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alter QUOTE's default configuration. After you'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DOS can find it, type QUOTE -? at the DOS promp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rief help messag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, v2.3a, Aug 02 1990 - displays randomly selec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quote [-options] [q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= configure program using curren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n     = set the repetition count to 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[+,-] = clear/don't clear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= verbos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     = provide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at refers to the quote database. If it's not specified, t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.D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don't remember anything else from reading the documentat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member how to display this help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on't find the '-v' option of must interest. It'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- in case QUOTE says it can't read from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t you know it exists. When you select this option,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name of the database as well as what part of th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haracters) it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s' is used to clear the screen before displaying any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UOTE looks for a supplemental argument following this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begins with a '+', the screen will be cleared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Only the first character matters; ie., "-s+", "-s +", "-s+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 +junk" all mean the same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really bored with work, you'll probably get a lot of u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-r' option. Simply specify the repetition coun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r'; eg, '-r3', and QUOTE will display as many as you want.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for 25000 quotes, you'll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-c' option lets you alter QUOTE's default configuration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'-?', '-v' and '-c' options). Assuming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disk with write-access (and, if you're running MS-DOS v2.xx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current directory), you can update QUOTE's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-c' along with whatever arguments you'd lik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d like to scan C:\USR\ETC\Quote.Dat for quotes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 by default. Simply type "QUOTE -c -s+ C:\USR\ETC\Quot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; from then on, QUOTE will read from the specified file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 unless you explicitly override this behaviour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ther argument can be used with QUOTE -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quote database. And this must follow any op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If more than one name is found, it's assumed you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ular output from QUOTE is written to a device called st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rmally your computer's screen.  Using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'&gt;' and '|', you could send this output to a disk file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use it as input into another program.  [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utput redirection.] The flex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should be cl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will attempt to let you know of any problems that ari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essages you might see and how you should deal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llegal option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option requires an argument --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ype "QUOTE -?" for a list of valid options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emental argu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rep count; 1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ust specify a positive integer when invok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'-r' option. Note the program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cond-guess the user here; ie, it's just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repetition count of 9381 as with on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unable to write new configuration to QUOT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configure the program, QUOTE needs write-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itself. If you're not running MS-DOS v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, QUOTE.COM must be in the curren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ing; otherwise, this message probab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with QUOTE.COM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new configuration of QUOTE.COM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only an informative message, not an err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exactly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can't open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QUOTE was unable to open the specified qu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 spelling and make sure the fil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. If it does, your drive's likel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invalid quote found around ==&gt;blah, blah, blah...&lt;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QUOTE finds a bad quote, it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s buffer. Make sure that the offending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lineated by '$'s and that no quote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12 characters; some editing may be necessary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limit. Also, don't forget the first quot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* begin with a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: error while reading from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error should never occur, but... It mean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d to open the database but encount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electing a random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are written to the standard error devic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y won't disappear down a pipe or into a file shoul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QUOTE'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QUOTE uses a return code to conve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r failure of its operation.  Possible 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Help messag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Program w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Trouble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Unable to write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for these codes using the ERRORLEVEL variable in a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aWARE QUOTE runs on machines operating under MS-DOS v2.xx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roughly 15K of memory.  A special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chines which are *not* PC-compatible. It uses a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clear the screen rather than calling the BIOS as QUO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If you have a DEC Rainbow or some other non-compatible,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_QT22.ZIP. [The quote database in this file is specially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's character set.] Refer to QUOTE.R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leasing this implementation of QUOTE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involvement with MS-DOS began in 1984, I've been a heavy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(especially Kermit and a host of ut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).  Public domain software is a terrific idea. 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rograms are useful and the source code instructive, all at no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mall contribution to the public domain I hope to pay b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e, my gratitude to those other programmers who have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so much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ublic domain program, QUOTE carries no obligation on my 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s or provide future upgrades.  I have tried to write cle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ieve it to be "bug-free".  Nevertheless, you mus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T YOUR OWN RISK***.  I strongly urge you to sca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make any desired changes, and recompile the program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make this standard practice with newly acqui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, you'll not only protect your system from worms a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get a better feel for exactly how each program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uthor of QUOTE, I ask of you two things: First, if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keep together my original source cod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cutable.  This just makes it easier for others to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let me hear what you think of QUOTE.  You don't have to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, just commen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deserves a great deal of credit for its latest (v2.0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C as well as its stand-alone debugger.  Together,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 programming a j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HEALL@PENNDRLS.UPENN.EDU (ARPA Inter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