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sson Technology  (415)623-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6 Gregory Court, Fremont, CA 94539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nger Paint Version 4.00 Re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on IBM PC with 256K memory. It can displa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EGA(640x350), Hercules(720x348) or CGA(640x200)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keyboard and mouse for drawing pictures. 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fonts are included in this release.  Each font can have 81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translator program is available for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inger paint version 2.00 format into standard PC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size has been increased from 68 columns to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ertical rows can be larger than the full scre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command has been improved and can serve as a slide 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rogram.  25 demo pictures are included to demon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0 dots/inch HP laserJet printer driver is includ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Registered users can get four different size laserjet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, 100, 150 and 300 dots/inch) and dot matrix printer support. 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can be scaled both in X and 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ew or improved feature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croll  : scroll picture either horizont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iangle: draw a three-dimensional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ube    : draw a three-dimensiona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ray   : change size, box type, fill, circle,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ie     : draw a piece of pie with defined starting and en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rallel: Draw a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rush   : change size, box type, fill, circle, er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oadpic : select filename interactively and load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avepic : save full screen or part of it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r     : interactive list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lobal  : reduced view or full scree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olygon : draw a polygon with or without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style: select one out of 8 different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xisting feature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   : draw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gnify : magnify the picture by 6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ircle  : draw a circle or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raw    : free h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ext    : Text can be sized and written 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line  : bezier line with middle point b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do    : undo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ndow  : cut, paste, flip-horiz/vertical, inverse, transparent,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lush   : fill a region with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lear   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l    : toggle the fill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ctangle: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