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K Y G L O B E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Shareware  Product  of  Klass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 Mark A 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! You are the proud owner of a copy of SkyGlobe 3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and easy educational astronomy program. SkyGlobe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to reach the widest possible audience, so let'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galit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is copyrighted material. You are granted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, and to make as many backup copies for your own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 If you are not a registered user, you ar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on a trial basis to see if you find it useful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and use SkyGlobe, your copy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copies of SkyGlob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iles, except for the file SKYGLOBE.RE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receives a copy of SkyGlobe from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y if they decide to keep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m now a member of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a copy of their standard Sharewar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ing, as well as the Ombudsman statement and my support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Globe was originally developed with registered Sharewar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supporting the Shareware concept by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K Y G L O B E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YGLOBE  3.1  ORDER  FORM               June 1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is form to register a copy of SkyGlob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($20) provides you with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copy of the newest version of SkyGlobe, customized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Town as the default city, and without the beginning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NREGISTERED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utomatic notification of new releases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      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ity, ST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Town(s):</w:t>
      </w:r>
    </w:p>
    <w:p>
      <w:pPr>
        <w:pStyle w:val="PreformattedText"/>
        <w:bidi w:val="0"/>
        <w:jc w:val="left"/>
        <w:rPr/>
      </w:pPr>
      <w:r>
        <w:rPr/>
        <w:t>(Up to three permitted)  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Type:          5.25" 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efault Video Mode: VGA  or  EGA  or  CGA  or 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($20) payable to KlassM SoftWare. This include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I now accept VISA/MasterCard, with a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ustomers need pay only $20, which includes airmail</w:t>
      </w:r>
    </w:p>
    <w:p>
      <w:pPr>
        <w:pStyle w:val="PreformattedText"/>
        <w:bidi w:val="0"/>
        <w:jc w:val="left"/>
        <w:rPr/>
      </w:pPr>
      <w:r>
        <w:rPr/>
        <w:t>shipping. For those of you without VISA/MasterCard, US dollar checks</w:t>
      </w:r>
    </w:p>
    <w:p>
      <w:pPr>
        <w:pStyle w:val="PreformattedText"/>
        <w:bidi w:val="0"/>
        <w:jc w:val="left"/>
        <w:rPr/>
      </w:pPr>
      <w:r>
        <w:rPr/>
        <w:t>drawn on a US bank are safest for me. However, to avoid excessive bank</w:t>
      </w:r>
    </w:p>
    <w:p>
      <w:pPr>
        <w:pStyle w:val="PreformattedText"/>
        <w:bidi w:val="0"/>
        <w:jc w:val="left"/>
        <w:rPr/>
      </w:pPr>
      <w:r>
        <w:rPr/>
        <w:t>charges, you might try international money orders or US currency. As a</w:t>
      </w:r>
    </w:p>
    <w:p>
      <w:pPr>
        <w:pStyle w:val="PreformattedText"/>
        <w:bidi w:val="0"/>
        <w:jc w:val="left"/>
        <w:rPr/>
      </w:pPr>
      <w:r>
        <w:rPr/>
        <w:t>last resort, I can accept foreign currency, or international checks</w:t>
      </w:r>
    </w:p>
    <w:p>
      <w:pPr>
        <w:pStyle w:val="PreformattedText"/>
        <w:bidi w:val="0"/>
        <w:jc w:val="left"/>
        <w:rPr/>
      </w:pPr>
      <w:r>
        <w:rPr/>
        <w:t>denominated in the currency of the issuing bank. Unfortunately, I am</w:t>
      </w:r>
    </w:p>
    <w:p>
      <w:pPr>
        <w:pStyle w:val="PreformattedText"/>
        <w:bidi w:val="0"/>
        <w:jc w:val="left"/>
        <w:rPr/>
      </w:pPr>
      <w:r>
        <w:rPr/>
        <w:t>not able to accept Eurocheques. Thank you for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KlassM SoftWare                  Or call 1 800 968-4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4 142nd AVE                    (US and Canada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donia, MI  49316-9604        24 hours, 7 days a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Authoriz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__ __ __ __   __ __ __ __  __ __ __ __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Authorization:___________  Amount:__________ Expirat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and I hope you enjoy SkyGlob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Page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Order Form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Table of Contents..............................................3</w:t>
      </w:r>
    </w:p>
    <w:p>
      <w:pPr>
        <w:pStyle w:val="PreformattedText"/>
        <w:bidi w:val="0"/>
        <w:jc w:val="left"/>
        <w:rPr/>
      </w:pPr>
      <w:r>
        <w:rPr/>
        <w:t>SkyGlobe 3.1 Files.............................................3</w:t>
      </w:r>
    </w:p>
    <w:p>
      <w:pPr>
        <w:pStyle w:val="PreformattedText"/>
        <w:bidi w:val="0"/>
        <w:jc w:val="left"/>
        <w:rPr/>
      </w:pPr>
      <w:r>
        <w:rPr/>
        <w:t>Quick Starting Instructions....................................4</w:t>
      </w:r>
    </w:p>
    <w:p>
      <w:pPr>
        <w:pStyle w:val="PreformattedText"/>
        <w:bidi w:val="0"/>
        <w:jc w:val="left"/>
        <w:rPr/>
      </w:pPr>
      <w:r>
        <w:rPr/>
        <w:t>About the Reference Card.......................................5</w:t>
      </w:r>
    </w:p>
    <w:p>
      <w:pPr>
        <w:pStyle w:val="PreformattedText"/>
        <w:bidi w:val="0"/>
        <w:jc w:val="left"/>
        <w:rPr/>
      </w:pPr>
      <w:r>
        <w:rPr/>
        <w:t>Time and Date Commands.........................................5</w:t>
      </w:r>
    </w:p>
    <w:p>
      <w:pPr>
        <w:pStyle w:val="PreformattedText"/>
        <w:bidi w:val="0"/>
        <w:jc w:val="left"/>
        <w:rPr/>
      </w:pPr>
      <w:r>
        <w:rPr/>
        <w:t>Where are We Looking? (SkyGlobe Directions)....................6</w:t>
      </w:r>
    </w:p>
    <w:p>
      <w:pPr>
        <w:pStyle w:val="PreformattedText"/>
        <w:bidi w:val="0"/>
        <w:jc w:val="left"/>
        <w:rPr/>
      </w:pPr>
      <w:r>
        <w:rPr/>
        <w:t>Moving Around (Cursor Keys and More)...........................6</w:t>
      </w:r>
    </w:p>
    <w:p>
      <w:pPr>
        <w:pStyle w:val="PreformattedText"/>
        <w:bidi w:val="0"/>
        <w:jc w:val="left"/>
        <w:rPr/>
      </w:pPr>
      <w:r>
        <w:rPr/>
        <w:t>What Do We See? (Stars and Zooms)..............................6</w:t>
      </w:r>
    </w:p>
    <w:p>
      <w:pPr>
        <w:pStyle w:val="PreformattedText"/>
        <w:bidi w:val="0"/>
        <w:jc w:val="left"/>
        <w:rPr/>
      </w:pPr>
      <w:r>
        <w:rPr/>
        <w:t>The Planets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Precession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Finding Planets, Stars, and Constellations.....................9</w:t>
      </w:r>
    </w:p>
    <w:p>
      <w:pPr>
        <w:pStyle w:val="PreformattedText"/>
        <w:bidi w:val="0"/>
        <w:jc w:val="left"/>
        <w:rPr/>
      </w:pPr>
      <w:r>
        <w:rPr/>
        <w:t>Printing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Lines and Labels..............................................10</w:t>
      </w:r>
    </w:p>
    <w:p>
      <w:pPr>
        <w:pStyle w:val="PreformattedText"/>
        <w:bidi w:val="0"/>
        <w:jc w:val="left"/>
        <w:rPr/>
      </w:pPr>
      <w:r>
        <w:rPr/>
        <w:t>Keeping Track (Screen Displays)...............................11</w:t>
      </w:r>
    </w:p>
    <w:p>
      <w:pPr>
        <w:pStyle w:val="PreformattedText"/>
        <w:bidi w:val="0"/>
        <w:jc w:val="left"/>
        <w:rPr/>
      </w:pPr>
      <w:r>
        <w:rPr/>
        <w:t>Mousing Around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Changing Viewing Locations....................................11</w:t>
      </w:r>
    </w:p>
    <w:p>
      <w:pPr>
        <w:pStyle w:val="PreformattedText"/>
        <w:bidi w:val="0"/>
        <w:jc w:val="left"/>
        <w:rPr/>
      </w:pPr>
      <w:r>
        <w:rPr/>
        <w:t>Special Command Modes (SPACE, Home, and End)..................12</w:t>
      </w:r>
    </w:p>
    <w:p>
      <w:pPr>
        <w:pStyle w:val="PreformattedText"/>
        <w:bidi w:val="0"/>
        <w:jc w:val="left"/>
        <w:rPr/>
      </w:pPr>
      <w:r>
        <w:rPr/>
        <w:t>Changing Your Environment.....................................13</w:t>
      </w:r>
    </w:p>
    <w:p>
      <w:pPr>
        <w:pStyle w:val="PreformattedText"/>
        <w:bidi w:val="0"/>
        <w:jc w:val="left"/>
        <w:rPr/>
      </w:pPr>
      <w:r>
        <w:rPr/>
        <w:t>Memory Requirements...........................................14</w:t>
      </w:r>
    </w:p>
    <w:p>
      <w:pPr>
        <w:pStyle w:val="PreformattedText"/>
        <w:bidi w:val="0"/>
        <w:jc w:val="left"/>
        <w:rPr/>
      </w:pPr>
      <w:r>
        <w:rPr/>
        <w:t>Using SkyGlobe with Windows...................................14</w:t>
      </w:r>
    </w:p>
    <w:p>
      <w:pPr>
        <w:pStyle w:val="PreformattedText"/>
        <w:bidi w:val="0"/>
        <w:jc w:val="left"/>
        <w:rPr/>
      </w:pPr>
      <w:r>
        <w:rPr/>
        <w:t>The SkyGlobe Projection.......................................14</w:t>
      </w:r>
    </w:p>
    <w:p>
      <w:pPr>
        <w:pStyle w:val="PreformattedText"/>
        <w:bidi w:val="0"/>
        <w:jc w:val="left"/>
        <w:rPr/>
      </w:pPr>
      <w:r>
        <w:rPr/>
        <w:t>Saying Goodbye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Thanks for Your Support!......................................14</w:t>
      </w:r>
    </w:p>
    <w:p>
      <w:pPr>
        <w:pStyle w:val="PreformattedText"/>
        <w:bidi w:val="0"/>
        <w:jc w:val="left"/>
        <w:rPr/>
      </w:pPr>
      <w:r>
        <w:rPr/>
        <w:t>SkyGlobe Background...........................................15</w:t>
      </w:r>
    </w:p>
    <w:p>
      <w:pPr>
        <w:pStyle w:val="PreformattedText"/>
        <w:bidi w:val="0"/>
        <w:jc w:val="left"/>
        <w:rPr/>
      </w:pPr>
      <w:r>
        <w:rPr/>
        <w:t>SkyGlobe Background continued.................................16</w:t>
      </w:r>
    </w:p>
    <w:p>
      <w:pPr>
        <w:pStyle w:val="PreformattedText"/>
        <w:bidi w:val="0"/>
        <w:jc w:val="left"/>
        <w:rPr/>
      </w:pPr>
      <w:r>
        <w:rPr/>
        <w:t>Questions &amp; Answers...........................................17</w:t>
      </w:r>
    </w:p>
    <w:p>
      <w:pPr>
        <w:pStyle w:val="PreformattedText"/>
        <w:bidi w:val="0"/>
        <w:jc w:val="left"/>
        <w:rPr/>
      </w:pPr>
      <w:r>
        <w:rPr/>
        <w:t>Questions &amp; Answers continued.................................18</w:t>
      </w:r>
    </w:p>
    <w:p>
      <w:pPr>
        <w:pStyle w:val="PreformattedText"/>
        <w:bidi w:val="0"/>
        <w:jc w:val="left"/>
        <w:rPr/>
      </w:pPr>
      <w:r>
        <w:rPr/>
        <w:t>Questions &amp; Answers III.......................................19</w:t>
      </w:r>
    </w:p>
    <w:p>
      <w:pPr>
        <w:pStyle w:val="PreformattedText"/>
        <w:bidi w:val="0"/>
        <w:jc w:val="left"/>
        <w:rPr/>
      </w:pPr>
      <w:r>
        <w:rPr/>
        <w:t>SkyGlobe Command List.........................................20</w:t>
      </w:r>
    </w:p>
    <w:p>
      <w:pPr>
        <w:pStyle w:val="PreformattedText"/>
        <w:bidi w:val="0"/>
        <w:jc w:val="left"/>
        <w:rPr/>
      </w:pPr>
      <w:r>
        <w:rPr/>
        <w:t>Definition of Shareware.......................................21</w:t>
      </w:r>
    </w:p>
    <w:p>
      <w:pPr>
        <w:pStyle w:val="PreformattedText"/>
        <w:bidi w:val="0"/>
        <w:jc w:val="left"/>
        <w:rPr/>
      </w:pPr>
      <w:r>
        <w:rPr/>
        <w:t>Support Policy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Ombudsman Statement (Help from the ASP)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yGlobe 3.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GLOBE.EXE    Standalone executable file, containing data for 7000 stars.</w:t>
      </w:r>
    </w:p>
    <w:p>
      <w:pPr>
        <w:pStyle w:val="PreformattedText"/>
        <w:bidi w:val="0"/>
        <w:jc w:val="left"/>
        <w:rPr/>
      </w:pPr>
      <w:r>
        <w:rPr/>
        <w:t>SKY8000.DAT     Data for additional 8000 stars (7001-15000).</w:t>
      </w:r>
    </w:p>
    <w:p>
      <w:pPr>
        <w:pStyle w:val="PreformattedText"/>
        <w:bidi w:val="0"/>
        <w:jc w:val="left"/>
        <w:rPr/>
      </w:pPr>
      <w:r>
        <w:rPr/>
        <w:t>SKY10000.DAT    Data for additional 10000 stars (15001-25000).</w:t>
      </w:r>
    </w:p>
    <w:p>
      <w:pPr>
        <w:pStyle w:val="PreformattedText"/>
        <w:bidi w:val="0"/>
        <w:jc w:val="left"/>
        <w:rPr/>
      </w:pPr>
      <w:r>
        <w:rPr/>
        <w:t>SKYGLOBE.DOC    This file.</w:t>
      </w:r>
    </w:p>
    <w:p>
      <w:pPr>
        <w:pStyle w:val="PreformattedText"/>
        <w:bidi w:val="0"/>
        <w:jc w:val="left"/>
        <w:rPr/>
      </w:pPr>
      <w:r>
        <w:rPr/>
        <w:t>README          Program description and late news.</w:t>
      </w:r>
    </w:p>
    <w:p>
      <w:pPr>
        <w:pStyle w:val="PreformattedText"/>
        <w:bidi w:val="0"/>
        <w:jc w:val="left"/>
        <w:rPr/>
      </w:pPr>
      <w:r>
        <w:rPr/>
        <w:t>SKYGLOBE.ICO    A Windows 3.1 icon for SkyGlobe.</w:t>
      </w:r>
    </w:p>
    <w:p>
      <w:pPr>
        <w:pStyle w:val="PreformattedText"/>
        <w:bidi w:val="0"/>
        <w:jc w:val="left"/>
        <w:rPr/>
      </w:pPr>
      <w:r>
        <w:rPr/>
        <w:t>FILE_ID.DIZ     A description file for BBSs and catalo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 Starting 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will enable you to get SkyGlob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s quickly as possible. Then you can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o learn about some of SkyGlobe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.EXE is the only file that is absolutely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SkyGlobe. If you wish to see more than 7000 st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he files SKY8000.DAT and SKY10000.DAT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ertain these files are in the currently activ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KYGLOBE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SkyGlobe, all you nee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ype GO and press Enter. SkyGlobe will determine your cho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dapter and location from the file SKYGLOBE.REG. You can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e the video settings from the command line by using a comman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KYGLOBE E, for instance, to start SkyGlobe in EGA mode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are V for VGA, C for CGA, H for Hercules, M for monoch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for SVGA VESA mode, S2 for SVGA mode 6Ah, S3 for Tseng S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29h, S4 for Trident, and S5 for Paradi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 GO and press Enter, you will be quickly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view of the southern sky for the current time and date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top of the screen will be a welcome and copyright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disappear when you press your first command key.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SkyGlobe require only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a few of the commands. First press 'A'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crement of time. The time, as indicated in the up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hand corner of the screen, will begin to change by five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Shift-A' to reverse direction, then press 'A' again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ment. Press 'B' for Brightness a few times and wat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 appear. Most actions in SkyGlobe are reversed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. Press 'Shift-B', and watch the dimmest stars vanish.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Z' and 'Shift-Z' to Zoom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et a specific time or date? Try 'M', 'H', 'D' and '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th, Hour, Day and Time (in minutes). Chang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ellation Lines displayed by pressing 'C'. Use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Viewing Direction and Elevation. And if you 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computer for something besides SkyGlobe, press 'Q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is quick introduction has gotten you well star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Globe. More detailed descriptions of the commands appear throu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following pages. Have fu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and D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ways to change the Time or D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ky view. You can change the Time forward or backwar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or an hour. The Date can be changed forward or backwar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a month, a year, a century, or a millenium. Except for ti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hich are corrected for by leap years, only the pla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change from year to year. Over great time spans, prec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n, the wobbling of the Earth's axis, become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ble below to help you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            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inute             Press 'T'            Press 'Shift-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Hour                     'H'                  'Shift-H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Day                      'D'                  'Shift-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onth (30 days)          'M'                  'Shift-M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Year                     'Y'                  'Shift-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Century                  'J'                  'Shift-J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MilleniUm                'U'                  'Shift-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SkyGlobe's most useful features is the Auto-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This gives you the ability to simulate the passage of 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To enter or exit this mode, press 'A'. The sky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to change in a manner that depends on the Auto-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Use 'Alt-A' to change the increment type from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back. Use 'Shift-A' to change the direction of 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Forward to Backward and back. You can also change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. Press '&gt;' to increase the speed, and '&lt;' to slow back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ctive increment type, either Time or Date, is affec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&gt;' and '&lt;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quickly activate some special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 modes. Press 'R' to enter (or disable) Real-Tim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ynchronize the Time and Date to the system clock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have control over all commands except those related to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. Press 'Shift-R', and the Increment speed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dereal day, or about 1436 minutes. This has the effe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ing to freeze the star and constellation display, while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nets to continue their progress along the ecliptic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learning about retrograde motion, as well as tea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about the relative speeds of motions of the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see what the sky will look lik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future, or are more interested in the ancient past, the 'J'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J', 'U', and 'Shift-U' keys will Jump the Date by a cent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hange it by a milleniUm. This will give you the chance to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wobbling of the Earth's axis called precession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greater detail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 Are  We  Loo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learn about how SkyGlobe interprets direc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sumes you are standing outside and that your ey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ng the same direction your feet are pointing. This is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The display shows this direction in degrees,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for due north, through 180 degrees for due south, to 350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10 degrees west of north. The View Direction is also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bbreviations in the parameter display, as well as al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 line by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Elevation ranges from 0 degrees to 90. The Horizon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rs as a straight line at the 0 degree setting. It might hel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that you are extremely short for this one, so that the 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 the lower half of your eyes, but is transparent. The 90 deg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s like looking straight overhead at the Zen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provides many convenient methods for rapidly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y view. The up and down arrow keys change the View 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5 degrees. The right and left arrow keys work with th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When the View Elevation is near the Horizon thes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bout as you expect, but nearer to the Zenith they rot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more than they move it. This is correct when you rememb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Direction stands for where your feet are pointing. Pg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change Elevation in multiple jumps. Use Alt or Ctrl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change the direction in smaller amounts. Finally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View Direction instantly to compass point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N', 'S', 'E', or '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 Do  We  S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and lots of stars! You can change the number of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'B' for Brightness to increase the numb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B' to decrease it. The number of stars added or dele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depends on the number currently displayed.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tars currently displayed is an indication of the lim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itude this number represents. This is the magnitude of the dimm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llows you to adjust the magnification of your s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 At a nominal magnification of 1, with the Inflated proj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(this is the program default) half of the celestial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sible. Since the eye can focus on far less area than thi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mount of distortion is evident at low magnifications. St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se views to quickly find areas of interest. The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is always the most accurate portion. Use 'Z'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gnification and 'Shift-Z' to decrease it. In common with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commands, as described below, you can use 'Alt-Z' and 'Ctrl-Z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maller increments, and 'Home-Z' and 'End-Z' to quickly max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inimize the Zoom inde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SkyGlobe to learn something about the w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 move around the Sun. The very word 'Planet' is deri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eek word for wanderer. The ancients, who spent more time o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doors than we do, noticed that a few bright 'stars' seem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gainst the 'fixed' background of the rest of the heav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re I mean fixed with respect to each other; they were acqua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low progression from one season to the next of th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phere'.) They soon worked out the repetitive patterns the dif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ent 'stars' followed. We will learn how to simulate this mo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, but first we need to talk about some SkyGlob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stars don't really change much from one y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, the planets do. Notice the year displayed on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the upper left-hand corner. If this Time and Dat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splayed, press F2 to turn this display on. Use 'Y' or 'Sh-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rease or decrease the year. You can use F3 to tur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 display, and to turn on planet labels. EGA/VGA colo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planets in more or less appropriate colors. You may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ime or Date to see your favorit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seen the planets, let's see how they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Viewing Direction to South and the Time to 12:00 no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Daylight Time by pressing 'V'. Set Auto-Increment Typ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y pressing 'Alt-A' if needed. Now press 'A' and watch the sh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how the planets stick near the ecliptic,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isplay is turned on, by pressing F6 if needed. Since your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fall exactly on the Standard Time meridian, the Sun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South for you at Civil noon. Also notice how it wanders from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de throughout the year, as the Earth speeds and slows down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lightly elliptical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how Mercury and Venus stay close to the Sun. Mar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ly weird behavior, since it is outside the Earth's orbit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close by. It also has an eccentric orbit. The other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 drift more slowly against the background of the star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ee more clearly how the moon goes through its phases, being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in New Moon phase when near the Sun. Move to Midnight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 will be in Full phase when it shows up in the South.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 of the Moon is inclined at about 5 degrees to the ecliptic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ers above and below it each month. This motion, which ro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 18 year cycle, accounts for the periodicity of eclip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3.1 uses calculated planetary positions to allow for pl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thout the need for data tables. For instance, take a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olar eclipse of July 11, 1991. Slowly step through the ho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tch how the moon gradually overtakes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teresting way to watch the motion of the planets 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dereal Time mode of the Auto-Increment feature. Find a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time and date that contain some planets, and press 'Shift-R'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ll begin incrementing by 23 hours 56 minutes, or one side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. The planets, especially the Sun, Moon, and inner planets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o drift against the unmoving background of the st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ttern that is difficult to explain with words and book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lends itself perfectly to the animation features of SkyGlobe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5,800 year wobble of the Earth's axis called precession. We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th Star as constant and unchanging--there's even a Shakespe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to that effect!--but in fact it is a lucky accident for u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s, a 2nd magnitude star, is so very close to the north celes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e. (SkyGlobe trivia: Polaris used to be the defining sta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itude scale until it was discovered to be slightly variab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et equal to magnitude 2.0 exactly, and all other brightnesse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d to it using a logarithmic scale.) Our North Star will gra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 even closer than its current three-quarters of degree to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e until about 2100, when it will start to draw away. Stargaz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 will use stars such as Errai, Alderamin, Deneb, Delta Cygn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ga, Thuban, and Kochab as their North Stars, as well as some les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lights. Some of these are better fits than others. The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gin to repeat in about 27900AD, when Polaris will agai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close to the pole. The same sequence extends into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nough of this exposition; a SkyGlobe view is worth a thous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! First we need to find a view where the celestial north po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see. Press 'N' to instantly choose a viewing direction of No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Zoom features and up or down arrows to select a vie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fortably displays the coming together of the RA-Dec lines at the p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also try 'F' and use the menus to find Polaris. You ma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elpful to change your latitude with 'Alt-N' or 'Alt-S' to an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so the pole falls on top of a hash mark. One nice optio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your location to the North Pole and look toward the Zen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so good, we can look at the north celestial pole. Big De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ay? Press the Space bar to enter Turbo mode, and then select 'U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ally increment the Date by one milleniUm. The algorith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sses the view gets a little slow for faraway dates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math coprecessor, so we want the biggest changes we can 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s and the RA-Dec lines for the current epoch will start to s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o the side, and the new North Stars will come in from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. If you start this with the mouse on top of the old pole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to show us the changes happening. The RA-Dec coords display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fairly near to 90 degrees Declination, with some error creeping 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olaris gets further and further away. If you move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p of Polaris again--you may want to turn off Turbo for this--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ice it is no longer near the new celestial pole.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'J' key to Jump by a century instead of a milleniUm,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s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limited to about one cycle in each direction, mostly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ets pretty slow going toward the endpoints. The planet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hroughout this range, but I wouldn't plan a trip to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se coordinates. They are approximately correct for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ward as I have data. I have followed the astronomical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tion of using the Julian calendar backward indefinitely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ne was using our month names tens of thousands years a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 Planets, Stars,  And  Constel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wish to find a planet, or perhaps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. Press 'F' to access the Find menu. Use the cursor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avigate the menus, using PgDn and PgUp to choose other pag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ypes of Objects. The display will be re-centered at the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if it is visible from your latitude. If necessary, the ti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remented until the object is above the horizon. The nex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menus, the last chosen object will be under the menu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going through the menus, you can quickly identify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by placing the mouse cursor over them. If they are amo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est 300 stars, their name will appear in the lower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, if the mouse is on. If you press the left mouse butt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re-center at the mouse cursor. Press the righ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he center of the display to old mouse position.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ouse cursor will appear somewhat erratic during Auto-Inc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since its position is only updated once per display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 You may prefer not to move it, or to turn it off with F11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say a few words here about nomenclatur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constellations are well standardized.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 names in the southern sky are Latinized names of scient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s, since these constellations were named, (by th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, that is), in the beginning of the Industrial Age.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ern constellation names go back much further. We use the geni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ossessive, form of the constellation name to denote star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lpha Centauri means the first star of Centauru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were generally enumerated in order of brightness. Since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nesses change with time, this correlation is not always exa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tars also have popular names, which are not standardized n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constellations. Most of the names are Arabic in ori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lects the fact that the Arabic world maintained and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onomical knowledge while Europe was struggling through the D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s. You may want to take my lists with a grain of salt. Fifty-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have been chosen for celestial navigation purposes by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ties, and labels for these stars appear in a differen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GA and VGA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napshot of the screen may be printed with the use of the 'P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You will be prompted to choose a printer type, and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rected to either LPT1 or LPT2, depending on the setting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t-F7. No matter your video type, a display will be created in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for dot-matrix printing, or SVGA resolution for HP-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prin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s  And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useful features of SkyGlobe is its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and easily change the lines and labels that help our e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ds make sense of the vastness of the sky. This can b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to the novice just learning th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'C' key to increase the number of Constellation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As always, use the Shift key to reduce the number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tellation Lines have been grouped by importance,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s having several classes of lines, such as the extra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hange the Big Dipper into Ursa Major, the Great Bear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ly turn on or off these lines with F10, which is a good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the star patterns underneath the conste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several choices for labelling the constel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9 to roll through No labels-abbreviations-Small font full na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font full names-No label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00 brightest stars can be labelled with numbers that re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heir brightness standing, and the three hundred brightest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abelled with their names. Use F8 to roll through No Label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-Small font names-Large font names-No Labels again.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tars to label, use F11 or Shift-F11. For those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is key, try Shift-F8, Home-F8, or End-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command rolls through the Horizon Line, Zenith cros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h-Mark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6 command toggles the Ecliptic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evels of display are supported for RA-Dec grid lin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ontrolled with the F7 key. These lines act somewhat like l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ude and longitude lines on the globe of the Earth. Try looking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in Auto mode with the lines on, and watch the celestial sp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. This helps show how the Pole Star appears almost motio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ier Objects--a list of 110 Deep Sky Objects compi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Messier--can be labelled with descriptive icons or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the appropriate number. The different types of objects are: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globular clusters, nebulas, spiral galaxies, and ellip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axies, which should be self-explanatory when you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autiful representation of the Milky Way can be contro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K' key. This key will roll through: No display-Outlines only-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d regions-Blue shaded regions. You can adjust the brightn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ed regions (VGA and SVGA only) with 'Alt-K' for the inner reg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trl-K' for the 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frame around the rectangular screen displa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und SkyGlobe with the 'O' command. The choices roll throug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- Rectangular frame-Round frame-Rectangular and Round frames-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oll through all fifteen displayable colors for these lin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hift-O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ing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has two handy on-screen displays to help the us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hand display will help you keep track of settings such as the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, and will remind you of the Viewing Location. By pressing F2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the Auto-Increment parameters, the Print parameters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information. This display can be blanked by pressing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again, or use Shift-F2 to peel off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appears on the right-hand side of the scree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remind you of the single-key commands of SkyGlobe.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, and the function key assignments appear (on non-CGA machines)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1, and the list of alternate function keys shows up. Press 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to turn off the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displays some handy information about th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. The RA-Dec coordinates of the mouse cursor, alo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any object underneath it, will be displayed in the lower le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screen. If the object is a star, its magnitu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e height and direction of the cursor, which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itude and Azimuth, are also displayed. If you wish to re-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t the spot of the mouse cursor, press the button.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hosen spot is visible from your location at some time, the sp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mouse cursor will become the new center of the screen.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 button will return the screen to the position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was pressed. You can control the position display with F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 Viewing 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popular pastimes for new astronomers is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sky looks like from other places. Perhaps you're th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oving, and want to make sure the stars will still be inter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from your prospective new home. (They will be!) Press 'L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up a menu of locations from which to choose. Your current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untouched at the bottom of the screen. Us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select any location you wish. Once you make your new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turn to the program with all your other parameter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left them. Since SkyGlobe 3.1 now has over 230 lo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pages of locations to choose from. Use the 'End'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go to the spot that changes between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'Home-L', 'End-L', 'Alt-L', and 'Ctrl-L'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locations from the menu without actually using it.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elect the first location on the menu, normally Caledonia MI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tor. The last two move either one down or one up on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ove a small amount in a compass direction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lt-N', 'Alt-S', 'Alt-E' or 'Alt-W'. Then you can chang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taking your eyes off the current display. The ea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 moves simply have the effect of changing the local time by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. The north-south changes are 1/4 degree, about 17 m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Comm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, Home and End keys, and Alt and Ctrl keys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eaning in V3.1. These special command modes can be ver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ing SkyGlobe even easier. Try them, you'll lik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activates Turbo mode, which takes the next key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tinually feeds it into the program, until the SPACE bar is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This feature is particularly useful with Zoom, direction,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 commands. Try it with 'J' or 'U' while facing North to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demonstration of pre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and End keys, for many commands, take the next keypr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ither minimize or maximize the program parameter altered by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helpful for Zoom and Brightness, and are convenient ways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and Date to even numbers, such as midnight or J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and Ctrl keys often work as smaller positive and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 for the command with which they are used. Once again, Z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rection commands work well with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try an example that illustrates these features. First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followed by 'Z', to reset the Zoom Index to 1.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d that you were prompted to enter the command to be us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feature. Now, press the SPACE bar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urbo key. Let's use the Alt feature here. Hold down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and press 'Z'. The display will slowly begin to expand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on the bottom of the screen will remind you to press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when you wish to exit Turbo mode. Now try it for yourself! Turb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rrow is a good choice, although you might want to try Ctrl-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with the Alt-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key in conjunction with the function key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ontrol some of the more obscure parameters in SkyGlob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  reduces the display to stars and constellation lin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2  reduces the display to sta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3  gradually changes the background color from black to b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4  enables Twilight Mode, which artificially brighte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when the Sun or Moon is above the horiz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5  turns off the mouse position display, independentl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Parameter Index. This makes mouse centering im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6  toggles the Precession flag. With the current range of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years, this is not all that valuable, but it does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7  toggles the printer port between LPT1 and LPT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8  controls whether line feeds are added to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controls the Aspect Ratio, useful for laptops and S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is used for an interesting SkyGlobe feature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next sunrise or sunset, depending on the current si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occasionally stutters if used continually, and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empt fate by using it too close to the poles, as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bably lock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Your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3.1 adds the capability to customize many program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GA and SVGA color modes, you can brighten or dim the RA-Dec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colors with '+' and '-', and this bias can be saved in the .CF0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lained below). The text color can be changed with '/',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normal and reversed text with '.'. The Backgroun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from black through several shades of blue with Alt-F3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lect a twilight mode with Alt-F4. This will artificially brigh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color when either the Sun or the Moon is visible.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display, either AM/PM or 24-hour, can be toggled with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number keys allows for the saving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 Up to 10 different settings may be saved, one of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s the new program default. These keys will creat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.CF#, where # is a digit 0 through 9. When SkyGlobe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for the .CF0 file to get its initial settings. If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use the default settings, delete or REName this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one of the other files, just use SKYGLOBE #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4 to use SKYGLOBE.CF4. This scheme allows for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such as ECLIPSE.BAT=SKYGLOBE 1, where SKYGLOBE.CF1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set up for July 11, 1991. These parameters can be mixed with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, as long as you separate the parameters with spaces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se .CF# files from directly within the program with the Sh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istered user, the file SKYGLOBE.REG specifie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custom locations. (For unregistered users, you can us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 to use a nearby location as a default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go through the Location menu.) These custom lo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y the top three spots in the Location menu. When your ord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, your Home Town was placed in the top spot, while Caledoni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common occupy the next two. If you move, or you wish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and third cities, you may use any text editor to do so.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CAREFUL! Before you make any changes, you should make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. Then make certain you don't change the length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or the whole file. The location name, latitude, and long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should be self-explanatory. The first three characters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rth-South, West-East, and Daylight Time, respectively. Use '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S', 'W' or 'E', and 'Y' or 'N' to specify the hemispher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Daylight Time is used. The next two characters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 used. This number refers to the number of half-hour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reenwich meridian the standard meridian for the time zone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10 for Eastern Time, 12 for Central, 14 for Mountain, and 16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fic. European continental time is 46, not -2 or anything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 this method to specify a location if you are travel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ocean voy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.REG also allows for the specification of either DOT or L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rinter types, and either HER, CGA, EGA, or VGA defaul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. If your order didn't say, I let the program make its best gu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overridden on the command line, as shown on page 4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dit the appropriate line in the .RE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SkyGlobe requires about 440K of free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in full-color mode. If SkyGlobe detects a low-memory condition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emedy is to try to run without loading SKY10000.DAT, then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8000.DAT. If these remedies are insufficient to run in full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SkyGlobe attempts to run in monochrome mode, which only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250K of free memory. If possible, SKY8000.DAT and SKY10000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n loaded, since they require less memory than full color.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an 8-color mode (as opposed to the current 16 colors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ave 64K. This will lower the color memory requirement to about 366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ould be well within the range of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SkyGlobe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yGlobe will work just fine under Windows in full-screen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cluded a SKYGLOBE.ICO Windows icon. To install SkyGlob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icon, follow this procedure: Choose which Group you wou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SkyGlobe in, and make it the active Group. Choose Ne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enu and click OK to add a Program Item. Use the Browse feat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directory which contains the SKYGLOBE.EXE file.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, select Properties, then Change Icon. You will have to typ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SKYGLOBE.ICO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yGlobe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3.1 offers two projections for displaying the sk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kyGlobe projection is a simple orthographic one. The n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ion, which is the program default, is a modified version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thographic view, which stretches (or Inflates) the display to p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stic shapes near the edges. Use 'I' to toggle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ying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 'Q' or ESC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s  For  Your 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enjoy SkyGlobe! Since SkyGlobe is Sharewa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couraged to please pass it on to anyone who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. Registered Users will automatically hear about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. Any suggestions you may have will be greatly apprec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 future plans can be found on page 16.) I can be reach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as 76207,3377, or in care of the address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, and have fun learning about the sta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yGlobe and the Stars - Some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 we see different stars at different times? The Earth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mplete rotation every day. If there were no Sun we could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s appear to make one complete revolution at the same tim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Star, Polaris (#51), is almost directly above the North Po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rth's axis of rotation. So the stars near the North Star (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way up the northern sky in mid-northern latitudes) make tin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s every day. Farther away from the North Star the star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ellations they form wheel across the sky in huge arcs befo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o we see different stars at different dates? Imagine mid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pril. The Sun is behind the Earth, and you are facing away from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ace due south. Now imagine midnight in October, six months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still facing away from the Sun. But because the Earth ha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way around the Sun in its yearly orbit, you are looking in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posite direction to the one you were in April. So different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isible at midnight, and the ones near the North Star have made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volution. If there were no Sun, you could see that at noon the Octo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 is the same as the midnight sky in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ndard Time Zones were instituted, the Sun was due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noon everywhere. That was what noon meant. Now that is true on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ppen to live near the center of the time zone. If you l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igan, the Sun is due south around 12:30 or so. In New York C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near the center line for the same time zone, the Sun reaches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 a few minutes before noon, over a half hour earlier tha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igan. The Sun reaches due south somewhat later in Chicago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chigan, but because Chicago is in the Central time zon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12:00PM. This has to be allowed for to make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and is unique to each location. Daylight Saving Time is hand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milar manner, and is indicated on the Time Display by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before the time if Daylight Tim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ky can be viewed as a sphere with the Earth at the cen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s as fixed points on the sphere. Any attempt to represen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dimensional space on a 2-dimensional surface inevitably int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istortion. SkyGlobe uses a unique projection that can be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rapidly and provides quite accurate rendering of shapes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sky, even near the edge of the display. The old ort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projection used in earlier versions of SkyGlobe (and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hrough the use of the 'I' command) had fairly sever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tions near the edges, and was only slightly fa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ssue that must be dealt with is double stars. Perhap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s half of all stars are actually multiple star systems. The na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ye frequently interprets two dim stars close together as one brigh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. Many 'stars' that serve as end-points on constellation lines 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is category. If these stars were left dim and separate the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'invisible' at low brightnesses and make constellation sha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cognizable. At higher brightnesses and low magnifications these st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plotted on top of one another as points, still artificially di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is to combine magnitudes for these stars. The orde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 in SkyGlobe reflects this combination, so at medium brightn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gnifications the display is as realistic as possible. The di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is retained at its actual brightness, so at very high magn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ightnesses you will see one artificially bright star and on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contains coordinates for 7000 stars in the file SKYGLOBE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resents all the stars visible to the naked eye. These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obtained from Sky Catalogue 2000.0 with permission from the publis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 Publishing Corp. This permission is gratefully appreciated.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8000.DAT and SKY10000.DAT contain another 8000 and 10000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was programmed mostly in assembly language for maximum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is necessarily a tradeoff between speed and accurac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of the star coordinates was carefully matched to the 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raphics display and the projection algorith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no program is perfect. Any suggestions or bu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greatly appreciated, and if you have any problems gett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SkyGlobe up and running on your system, don't hesitat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me. I can be reached at the address on the order form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at 76207,33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many plans for future enhancements to SkyGlobe. 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se are already completed, such as constellation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and the ability to click on constellations and turn thei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off individually. (No, not each line, just each constellation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 was preparing for this update, which had a June 15 deadli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mailing, I ran out of code space. That meant I ha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hard decisions, and some really neat but large feature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out this time, while some smaller ones were retained.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plans include higher-resolution printing, more efficien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, expanded help, more stars, more DSOs, and an 'Obser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' feature. I have also been working on a display of our Neighb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s, tentatively called the Crystal Sphere, which looks pretty n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. This may be a standalone product someday, but it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to be an adjunct to SkyGlo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n't SkyGlobe run in color on my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different answers to this question. Many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lor CGA systems expect SkyGlobe to run in color on their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the resolution of CGA color mode is only 320x200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fficient to produce the high quality display necessary for Sky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you with EGA or better displays may be equally dism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kyGlobe comes up in monochrome mode on your system. This is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ck of available memory, and you should notice a message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when SkyGlobe is started. (You can force monochrome mod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M.) A full explanation of what is happening appears on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of this document. One other possibility is that SkyGlob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value in your SKYGLOBE.REG file to start up in CGA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you now have a better display available. To chang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hange your SKYGLOBE.REG file, using the instructions on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, or start SkyGlobe with SKYGLOBE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speed up SkyGlo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really several answers to this question. SkyGlob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what you ask it to do as fast as it can. (We think it's pret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!) The trick is to ask it to do things in a way that seem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thod involves asking SkyGlobe to do less work.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ing off everything you can do without, especially the Milky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s, and horizon line. Other possibilities: ecliptic,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ension and declination lines, extra constellation lin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stars. In addition, determining the location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ends to be a slow operation, so you may want to tur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by using F11 or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applies only to Auto-Increment mode. SkyGlo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off changing the view five minutes at a time. You can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ate by pressing '&gt;'. Another way is to change the incremen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ate mode by pressing 'Alt-A', Then increase the Date incremen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an use several of the helpful keyboard shortc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SkyGlobe to create just the view you desire. My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vorite is Turbo mode, which is entered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Turbo mode, the next key you press becomes the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This means it will be continually fed into the program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you were pressing it yourself. You can use this to zoom i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or Alt-Z, and you can sit back and watch it happen, instead of dec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any Zs to hit. When you are satisfied, just press the SPACE ba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is with Alt-arrow keys, or Ctrl-arrows, since not all keyboa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. It's also convenient for Turbo-H or Turbo-M, if you reall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o a Time or Date in a hur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and End keys can save a lot of time as well. They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immediately to the minimum or maximum values of a command or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ime or Date commands, this is the quickest way to go to midnight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 &amp; A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on, or the first or 15th of the month, or January or July. End-B 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the quickest way to turn on all the stars. Home-Z is the quickest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minimum Zoom, and you can follow it with SPACE-Z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me moderat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anging direction quickly, you can't beat the N, S, E, and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commands. PgUp and PgDn can change the View Elevation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ingle arrow commands. Use the mouse button to quickly re-c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 the position of the mouse cursor. And you can use Find to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t a particular object, instead of figuring out how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th the right combination of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can't I get the new SkyGlobe to run from my hard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oth the old SKYGLOBE.COM and the new SKYGLOBE.EX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ub-directory, you will not be able to run the new program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need to DELete SKYGLOBE.COM, or REName SKYGLOBE.COM SKY25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screen go blank when I try to start SkyGlo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start SkyGlobe in a video mode tha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your system, the usual result is a blank screen,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OS prompt changing color. You will usually be able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DOS by pressing 'Q'. If you are attempting to use SVGA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ant to try SKYGLOBE S2, S3, S4, or S5 instead of SKYGLOBE 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ode used for SVGA is the VESA standard, and you ma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VESA driver that came with your video card befor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. The S2 is an older commonly used mode (6Ah), S3 is for Tse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ps, S4 is for Trident, and S5 is for Paradise. If you know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capability, but none of these will work for you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assm Software for further assistance. Otherwise, try wor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up from CGA to EGA to VGA mode, to see if the program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e of these modes, with SKYGLOBE C, SKYGLOBE E, and SKYGLOBE 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Hercules monochrome system, try SKYGLOB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display jump someti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ually due to Daylight Time becoming active or in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currently uses US average US dates for Daylight Time (Su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) in Northern Hemisphere locations, and common Australian da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thern Hemisphere. Policies vary from year to year and pl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Although it was Benjamin Franklin who first proposed Day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it wasn't widely used in the US until WWI in 1918.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for locations that customarily use Daylight Time today, I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it before that date. At any time, you can force Dayligh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hift-V. If it is active when you don't want it, press V to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time the display jumps is during the change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lian to the Gregorian calendar. This took place at many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n different countries, but SkyGlobe assumes that Oct 4, 1582,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Oct 15, 158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&amp; Answers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re a version of SkyGlobe for the Macinto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o much of SkyGlobe depends on assembly language programm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ng the program to the Macintosh would be a major undertaking.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3.1 has some of the front end programmed in C, one small ste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Globe has been taken in the portable code direction, but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plans at the moment to work on a Macintosh version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too many improvements to be made in the DOS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SkyGlobe always start with the same date, instead of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 Configuration file setup for a particular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. Many people wish to save their own default settings for z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ness, etc., but still wish to have SkyGlobe come up with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date. To do this, press '0' to create a new default configu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ke sure to press '1' when asked whether to use current o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If you wish to save a setup for an eclipse or a birthday, use 1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onfiguration file number, press '0' to use Current as the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SKYGLOBE 1 (or whatever) to start up with the appropria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bout Caps 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Globe attempts to ignore Caps Lock, so the Shift Command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properly. If for some reason you find some commands be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s, perhaps SkyGlobe is having trouble identifying the Caps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, so you may want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es the time change sometimes when I Find an ob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ired object is not currently above the horizon, bu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metime during the next 24 hours, the time will be increment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just clears the horizon. It is possible that you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the date that an object will appear over the horiz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time. You might be able to use Sidereal Time mode to your adv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 here, but there is currently no way to select for date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or to defeat the time incr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n't SkyGlobe print properly on my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'P', you will be prompted to choose between 9-pin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, 24-pin dot matrix, and laser printers. The printou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ed to the printer port you have chosen, LPT1 if you didn'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will insert line feeds for the dot matrix printers.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with Alt-F7, and the line feed state with Alt-F8. The a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of the printout should be correct, but the current printou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quite fill the page. Printing will continue to be improved i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of SkyGlo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yGlobe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Auto-Increment Mode                    Use Shift with mos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Brightness                             to reverse 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onstellation Lines                  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East                                   Use Home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Find Object                            to minimize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Hour                                   feature of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Inf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-Jump Year                              Use End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-MilKy Way                              to maximize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-Location                               feature of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North                                  Use Alt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-Outline                                to increment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Print                                  feature a small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Quit                                  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Real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South                                  Use Ctrl with m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ime (Minute)                          to increment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-MilleniUm                              feature a small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-Daylight Time                         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Mirro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-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&gt;Turbo mode   Continually feeds the next keypress to Sky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  ReCenter Display at Mous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 ReCenter Display at old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                       Alt-F1 Reduce display to Stars &amp;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Parameter Display          Alt-F2 Reduce display to Star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Planets                    Alt-F3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Messier Objects            Alt-F4 Twiligh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Horizon                    Alt-F5 Mous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Ecliptic                   Alt-F6 Precession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RA-Dec Lines               Alt-F7 Printer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Star Labels (type)         Alt-F8 Add Line Fee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Constellati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onstellation Lines       Alt-F10 Aspect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-Mous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-Star Labels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        Save Configuration  (0=New Program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0-9  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Find next sunset or sunr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Brighten Gra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Dim Gray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Toggle AM-PM/24 hour Ti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Reverse Tex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Flip Hemisph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KlassM SoftWare are totally committed to offering the most</w:t>
      </w:r>
    </w:p>
    <w:p>
      <w:pPr>
        <w:pStyle w:val="PreformattedText"/>
        <w:bidi w:val="0"/>
        <w:jc w:val="left"/>
        <w:rPr/>
      </w:pPr>
      <w:r>
        <w:rPr/>
        <w:t>bang for the byte in astronomy software. We are proud of SkyGlobe,</w:t>
      </w:r>
    </w:p>
    <w:p>
      <w:pPr>
        <w:pStyle w:val="PreformattedText"/>
        <w:bidi w:val="0"/>
        <w:jc w:val="left"/>
        <w:rPr/>
      </w:pPr>
      <w:r>
        <w:rPr/>
        <w:t>and we want to make sure it works for you. If you have any problems,</w:t>
      </w:r>
    </w:p>
    <w:p>
      <w:pPr>
        <w:pStyle w:val="PreformattedText"/>
        <w:bidi w:val="0"/>
        <w:jc w:val="left"/>
        <w:rPr/>
      </w:pPr>
      <w:r>
        <w:rPr/>
        <w:t>please contact us at the address on the order form, or leave me a</w:t>
      </w:r>
    </w:p>
    <w:p>
      <w:pPr>
        <w:pStyle w:val="PreformattedText"/>
        <w:bidi w:val="0"/>
        <w:jc w:val="left"/>
        <w:rPr/>
      </w:pPr>
      <w:r>
        <w:rPr/>
        <w:t>note on CompuServe at 76207,3377. Since registered users have had</w:t>
      </w:r>
    </w:p>
    <w:p>
      <w:pPr>
        <w:pStyle w:val="PreformattedText"/>
        <w:bidi w:val="0"/>
        <w:jc w:val="left"/>
        <w:rPr/>
      </w:pPr>
      <w:r>
        <w:rPr/>
        <w:t>the opportunity to try SkyGlobe before they pay for it, we shouldn't</w:t>
      </w:r>
    </w:p>
    <w:p>
      <w:pPr>
        <w:pStyle w:val="PreformattedText"/>
        <w:bidi w:val="0"/>
        <w:jc w:val="left"/>
        <w:rPr/>
      </w:pPr>
      <w:r>
        <w:rPr/>
        <w:t>have too many problems. If some version change has made it impossible</w:t>
      </w:r>
    </w:p>
    <w:p>
      <w:pPr>
        <w:pStyle w:val="PreformattedText"/>
        <w:bidi w:val="0"/>
        <w:jc w:val="left"/>
        <w:rPr/>
      </w:pPr>
      <w:r>
        <w:rPr/>
        <w:t>to run SkyGlobe on your system, I will either do what I can to make</w:t>
      </w:r>
    </w:p>
    <w:p>
      <w:pPr>
        <w:pStyle w:val="PreformattedText"/>
        <w:bidi w:val="0"/>
        <w:jc w:val="left"/>
        <w:rPr/>
      </w:pPr>
      <w:r>
        <w:rPr/>
        <w:t>it work for you, or refund your mon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kyGlobe 3.1 must accept this disclaimer of warranty: "SkyGlobe</w:t>
      </w:r>
    </w:p>
    <w:p>
      <w:pPr>
        <w:pStyle w:val="PreformattedText"/>
        <w:bidi w:val="0"/>
        <w:jc w:val="left"/>
        <w:rPr/>
      </w:pPr>
      <w:r>
        <w:rPr/>
        <w:t>3.1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>and of fitness for any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quential, which may result from the use of SkyGlobe 3.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Globe 3.1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</w:t>
      </w:r>
    </w:p>
    <w:p>
      <w:pPr>
        <w:pStyle w:val="PreformattedText"/>
        <w:bidi w:val="0"/>
        <w:jc w:val="left"/>
        <w:rPr/>
      </w:pPr>
      <w:r>
        <w:rPr/>
        <w:t>to continue 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>find that you are using SkyGlobe 3.1 and continue to use SkyGlobe 3.1 after</w:t>
      </w:r>
    </w:p>
    <w:p>
      <w:pPr>
        <w:pStyle w:val="PreformattedText"/>
        <w:bidi w:val="0"/>
        <w:jc w:val="left"/>
        <w:rPr/>
      </w:pPr>
      <w:r>
        <w:rPr/>
        <w:t>a reasonable trial period, you must make a registration payment of $20 to</w:t>
      </w:r>
    </w:p>
    <w:p>
      <w:pPr>
        <w:pStyle w:val="PreformattedText"/>
        <w:bidi w:val="0"/>
        <w:jc w:val="left"/>
        <w:rPr/>
      </w:pPr>
      <w:r>
        <w:rPr/>
        <w:t>KlassM SoftWare.  The $2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>any 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 so</w:t>
      </w:r>
    </w:p>
    <w:p>
      <w:pPr>
        <w:pStyle w:val="PreformattedText"/>
        <w:bidi w:val="0"/>
        <w:jc w:val="left"/>
        <w:rPr/>
      </w:pPr>
      <w:r>
        <w:rPr/>
        <w:t>long as 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kyGlobe 3.1 must register and pay for their copies of</w:t>
      </w:r>
    </w:p>
    <w:p>
      <w:pPr>
        <w:pStyle w:val="PreformattedText"/>
        <w:bidi w:val="0"/>
        <w:jc w:val="left"/>
        <w:rPr/>
      </w:pPr>
      <w:r>
        <w:rPr/>
        <w:t>SkyGlobe 3.1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Klass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kyGlobe 3.1 for any kind of remuneration must first</w:t>
      </w:r>
    </w:p>
    <w:p>
      <w:pPr>
        <w:pStyle w:val="PreformattedText"/>
        <w:bidi w:val="0"/>
        <w:jc w:val="left"/>
        <w:rPr/>
      </w:pPr>
      <w:r>
        <w:rPr/>
        <w:t>contact KlassM SoftWare at the address below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kyGlobe 3.1 immediately (However</w:t>
      </w:r>
    </w:p>
    <w:p>
      <w:pPr>
        <w:pStyle w:val="PreformattedText"/>
        <w:bidi w:val="0"/>
        <w:jc w:val="left"/>
        <w:rPr/>
      </w:pPr>
      <w:r>
        <w:rPr/>
        <w:t>KlassM 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kyGlobe 3.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kyGlobe 3.1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SkyGlobe 3.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via CompuServe Mail to ASP Ombudsman 70007,3536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