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2 sets of First Publisher (and Logitech Publisher) font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FP by the following procedure (You need to replace the MASTER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which comes with FP - with one of these new .FNT files, but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ore the MASTER.FNT under a different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copy of the MASTER.FNT under a different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Y MASTER.FNT MASTER0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either of these fonts to MASTER.FNT - (COPY MASTER4A.FNT MASTER.F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OPY MASTER4B.FNT MASTER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FP's FONTMOVE.EXE program talked about in Appendix 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listing the contents of .FNT files, creating .FNT files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from one .FNT file to another, and for deleting fon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rst Publisher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ont Styles (and point sizes        12 Font Styles (and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) included in MASTER4A.FNT:     of each) included in MASTER4B.F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oon - 12                           Music - 9/10/14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y - 10/12/20/24                   Lineal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- 12                           Icon I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naugh - 18/36                      Icon II -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th - 48                             Fingerspeller -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- 24                           Genji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 - 24                             Gangsters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a - 9/12/18/24/36                Giants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- 12/18/24/36/48/72             Grafik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 - 18/36                        Greek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- 9/12/18/24                     Hollywood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eco - 9/12/18/24/36               Eon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aire - 9/12/18/2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