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, By Robert J. La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hareware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ECTRC8 is designed to perform most common electrical con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engineering calculations. It is useful to any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ectrical industry - electrical maintenance personnel, 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esigners, architects, contractors, engineers, et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 in ELECTRC7 conform to the 1990 National Electrical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vice, junction and pull box cal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onduit size selection for many combination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re sizes &amp;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Determine the cost to operate various loads 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wh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Lighting calculations based on the Zonal Cavity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tor conductor, overcurrent and overload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alculate required wire and conduit size based on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age dr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Quick reference tab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ing electrode condu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 grounding conduct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ground cov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W to amper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er Kva to amper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l device box size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use &amp; break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ull &amp; junction box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lculate voltage drop for various loads, voltages, wi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un leng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ll functions operate with 'what-if' capability. You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asily change only the data you wish to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a new calculation and re-enter all the requir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re calculated and displayed as you make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ll functions conform to the 1990 National Electrical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