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 for LQMATRIX  (for individual user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s for $19.50 U.S. ($24 U.S. from outside the U.S.)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ill receive the following upon registr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he latest version of the programs, any new fonts that have been add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ed version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Notification at any time a major update is made. With a special pr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echnical support without limit of time. Feel free to phone or write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and I will do whatever I can.  If you find a bug let me know and I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it.  And within limitation I shall be happy to customize th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ticular needs.  And, if you have any ideas for improvements,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nd I shall be happy to consider mak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 registration number that will permit you to personalize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QMATRIX and the LQ down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always looking for new fonts to add to the package. Anyone who desig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font that is useable and contributes it to the package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manent up-grade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cut here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 LQ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: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: ________________________Initial: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: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:      __________________  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(if other than U.S.A.)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: [ ]5.25" [ ]3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LQMATRIX 1. For the premade fonts only _______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To design your own fonts _________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eceived LQMATRIX from: Friend [ ], Software Vendor [ ], BBS [ 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oftware Vendor, what is its name? 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printer do you use? 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materials are available for the following word processor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heck it and appropriate files will be supplied with th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Perfect 5.1 [ ], Word 5.5 [ ] PC-Write [ ], XYwrite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e above and send it with a check or money order for $19.50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$24 U.S. from overseas) made ou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J. David Sap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906 Old Farm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rlottesville, VA. 22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804] 295-54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