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ETERANS ADVOCATE: A VETERANS LAW AND ADVOCACY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ed by the NATIONAL VETERANS LEGAL SERVIC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by Willie G. Dough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terans County Service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November 18, 1988, when the Veterans' Judicial Review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JRA) was passed, many comforting notions (shared by veter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ocates, and employees of the Department of Veterans Aff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)) about the effectiveness of the VA adjudic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hattered.  In addition, working relationships,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regional office authority, and some VA interpre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w were radically altered.  It is clear that dras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's customary way of doing things have been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f the U.S. Court of Veterans Appeals (Court)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itution, however, the VA has been slow both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sence of the Court and to establish proc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its decisions throughout the system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in the VA regional offices (ROs) have experien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problems with the judicial review process: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promptly or fully informed about significant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, and they have received little official Centra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for adjudicating claims in light of Court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veterans service organizations accepted the VJR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llenge, aggressively stepping up their trai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ice officers and undertaking representation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ants before the Court.  However, the VA's respo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s dilatory and obstructive. Service offic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s - even VA employees - have criticized the VA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failure to promptly explain and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of the Co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source of frustration is the turf war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nducted by several elements within the VA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ity of any single VA component to tell any other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what to do.  It is clear that this bureauc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ghting has strained relationships between advoc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s and indirectly imposed additional hardship on vet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ants. The most disturbing manifesta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g-of-war, according to a highly placed VA Centra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, are these: for a limited time, the Chairma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of Veterans Appeals (BVA), Charles Cragin,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between the BVA and the lawyers in the Off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unsel (OGC) who were assigned to the Court; the V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Benefits Director (CBD), General D'Wayne Gra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hiring his own staff of attorneys instead of re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wyers employed by the OGC; and the Director of the V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Guaranty Service, Keith Pedigo, has written a memora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the CBD to propose legislation that would permit the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y divisions of the ROs to bypass the proced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llate (due process) rights of veterans when they decid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und home loans that have gone into defaul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andum, which was dated February 3, 1992, Pedigo ad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Os rarely comply with 38 U.S.C. SS 3732(a)(2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s refunding procedures; and that the Loan Guaranty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oblivious to due process concerns,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 formal notice procedure concerning its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refund loans. A recent series of Court cases laid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knesses of the VA's implementation process. In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 Court hel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A is bound by a decision of the Court,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 seeks to appeal, or has appealed, that dec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the VA General Counsel (GC) sought to ob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ce, sanctions against,the VA were i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the VA neglected for more than six years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levant questions posed by a veteran regard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, sanctions against the VA were in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the GC did not promptly comply with an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rt to transmit the record on appeal, sa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the VA were in order;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the VA had not awarded increased benefits purs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decision of the Court after six month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ary could be ordered to show cause why h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held in con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Jones and Snyder v. Derwinski, U.S. Vet.App. No. 90- 649 (Nov. 27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91), Tobler v. Derwinski, U.S. Vet.App. No.91-1366 (Dec. 6, 1991)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es v. Derwinski, U.S. Vet. App. No. 91-1718 (Dec. 17, 199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mski v. Derwinski, U.S. Vet.App. No. 90-888  (Dec. 24, 1991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ore v. Derwinski, U.S. Vet. App. No. 92-23 (Jan. 9,19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nes and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nes and Snyder case revealed that there w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of efforts among the OGC, the BVA, the Vete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Administration (VBA), and the ROs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of the Court.  The case also seemed to have sh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's confidence in the VA.  In spite of assurance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C, in his capacity as the Secretary's representa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 had taken no action to prevent unauthorized and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with claimants represented by attorney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to the Court that "both [its] reliance and [its] tru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misplaced (slip opinion, p.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he second time that the veteran and his lawyer, Keith Sny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ought extraordinary relief and sanctions against the VA.  On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1991, the Court issued its decision in the combined case of  Na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Derwinski, I Vet.App.297 (Nagler/Jones). One of the issu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as a petition for the issuance of an extraordinary wr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 the VA from "directly contacting represented cli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fee agreements and providing them with informa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dated and wrong as a matter of law and which impacts adverse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hip between attorney-petitioners and their clients"  (i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299). The Court observed that its files included  "unrebu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" that regional offices had communicated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claimants in connection with fee agreements and mad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leading and potentially damaging statements. The Court hel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 have no statutory authority either to review fee agreement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attorneys or their clients about the terms of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.  However, the Court declined to issue an extra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 because the VA had assured the Court during oral argu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hairman of the Board of Veterans' Appeals had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roblem "by reminding all of the Regional Office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ably his own staff, that obsolete forms, and obsolet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 must not be communicated" (id.,p.306). In addition, the 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d the Court that "steps had been taken to prevent the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contact by Regional Offices" (id., p. 2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 August 21, 1991, Snyder filed a second Pet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ordinary writ and sanctions because, once again, an R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d his client regarding a fee arrangement: in August 1991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wo months after the decision in Nagler/Jones, a hearing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eveland RO sent the veteran a letter which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licited legal advice concerning the nature and sco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's representation and the permissible terms of any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; in addition, this letter flatly stated that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tions could be imposed for violation of fee statutes. (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oral argument in Jones/Snyder, the VA readily conced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ter was "filled with inaccurate statements and legal ju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wholly wrong as a matter of law" (Jones/Snyder,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p.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after filing his second petition, Snyder received a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rom the San Diego RO in respect of another case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April 1991 version of VA Form   2-22a, "Appointment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 or Agent as Claimant's Representative." Block 11 of V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-22a asks the veteran and his or her representativ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y are claiming an exemption from the statut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 a copy of any fee agreement. In addition, the language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of the form requires an agreement that no fee will be charg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vided by statute. On September 4, 1991, the attorney fi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ed second petition to enjoin the ROs from distributing V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-22a until the form is revised.  The amended second petition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 statutory requirement for a fee agreement;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statutory exemptions; and that no authority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ant and the attorney to agree to be bound by the statut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of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ugust 1991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urt found the August 1991 letter "without legal auth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as a matter of law, and contrary to the Court's June 6,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" (Jones\Snyder, slip opinion, p.5). The Court noted the 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ssion that the letter was wholly incorrect legally, unauthor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vened the explicit holding in Nagler/Jones, and might be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ious to the professional relationship of attorney and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ourt, however, this letter was not an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 involving one VA employee acting in violation of VA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symptom of a much larger problem; the second amended pe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filings, and the oral argument before th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equivocally document[ed] that no meaningful steps [had been] ta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fore or after the Court's June 6, 1991, deci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ler/Jones, to ensure that such letters [would] not [be] sent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Offices" (Jones/Snyder, slip opinion, p.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ourt, the VA's response to the amende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ition mostly noted actions not taken by subordinat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. For example, the hearing officer who had written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that he had no knowledge of the Nagler/Jones decis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person designated by the Compensation and Pens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&amp;P) - part of the VBA - to act as liaison with the GC and the BV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at he had not heard of Nagler/Jones until he got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from the Court in mid-Aug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ral argument, the Acting GC had admitted that the VA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pared for judicial review, even though nearly three year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ince enactment of the VJRA and two years since the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t; and he spoke of the problems an ocean liner (the V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when it tries to change course. The Court found this an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though not for the reason it was offered: the VA's exc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ed on the failure of VA subcomponents (especially the C&amp;P Ser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e Court's decisions, but the order to chang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come from the captain on the bridge, Secretary Derwinski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nothing presented in this case up to and during the or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petition ..indicated that there was, in fact, a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t ...the Secretarial level... to change the course of the [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judicial review (Jones/Snyder, slip opinion, p.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t determined that the veteran and his attorney had been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nd additional time and money in seeking remedies for grie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VA's "egregious unprofessional condu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gler/Jones, slip opinion, p. 14). Since the petitioner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both the need for injunctive relief and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adequate means of ensuring that they would be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communications from the ROs, the Court held that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the test for injunctive relief (see Erspamer v. Derwinski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.App. 3 (1990)), granted the requested relief, and prohibited the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king all such erroneous and unauthorized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Created by VA Form 2-2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 Form 2-22a, "Appointment of Attorney or Agent as Claima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," is the form the veteran files with the VA to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ice representative or an attorney to help him with his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11 of VA Form 2-22a states that a copy of the fee agree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led with the BVA if the agreement provides for the pay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, unless an exemption applies. The Court held that the stat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U.S.C. SS  5904, does not require the representative to enter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e agreement with a veteran; it only requires the represent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 copy of the fee agreement (if any) with the BVA, at such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by the BVA (see 38 U.S.C. SS 5904(c)(2))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undertakes representation before the RO or the BV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first final" BVA decision. For representation before the Cou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must file a copy of the fee agreement (if any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when he or she files the appeal (see 38 U.S.C. SS 7163(c)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also characterized the reference to "exemptions" in block 1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because the statute does not provide for exe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12 of VA Form 2-22a requires an understanding between the vet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presentative that if they sign the form, no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will be charged or received for services render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vided by 38 U.S.C. SS 5904 and 7163. The Court held that the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he authority to require this agreement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"It is understood that" amounted to "unauthorized, misl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maging communications from the VA to attorneys and their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olation of [the] opinion in Nagler/Jones" (Jones/Snyder,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p.11).  Attorneys are bound by their oaths on admis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uphold the law; therefore, the VA's attempt to comp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 to promise to obey the law could only serve to und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's trust in the attorney and create the erroneous im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 had some responsibility to monitor the payment of attorney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nection with VA benefits claims.  The Court provided inju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f by prohibiting the VA from using copies of the April 1991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 Form 2-22a, unless block 11 and the offending language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have been deleted or m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t also took note of the fact that on October 11, 1991, the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an RO had sent Snyder the July 1985 version of VA Form 2,22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hat the claimant could pay his attorney a fee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  This outdated form was sent 31 days after the oral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and 18 days after the CBD issued Circular 20-91-19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ut a stop to the ROs' misleading communi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of fee agreements.  The Court held tha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$10 attorney fee limit was wrong as a matter of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 of this outdated form could only impair the attorney-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.  Accordingly, the Court prohibited the VA  from 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VA Form 2-22a which predated the enactment of the VJ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ification for Sa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VA committed two major errors. Though the firs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understandable, even forgivable, the second was inexc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Court observed that the statement of the Secret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during oral argument that the BVA Chairman had reme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unauthorized and erroneous regional offic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factually accurate.  However, this misstatement of fac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the Court so much as the fact that the person who had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te statement discovered immediately after the oral argu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tatement was erroneous but did not so advise the Court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t had issued the opinion which expressly relied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According to Rule 3.3 of the Model Rules of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 for Federal Lawyers (1990), "If a lawyer has offer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and comes to know of its falsity, the lawyer sha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remedial measures." The Court found that sanc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ed because the VA had "directly abused the judicial process";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rrect "a  statement made in response to a direc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urt, a statement which was discovered to have been 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expressly relied upon by the Court, constituted 'mis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ch obstructed] the administration of justice' [under] 38 U.S.C.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5(a)(1)" (Jones/Snyder, slip opinion, p. 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mproper conduct were the result of individual neglig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 involved would have been personally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" of any financial sanction.  The Court held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s of judgment which constituted improper conduc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itutional."  In view of more recent actions tak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ary, the Acting GC, and the CBD - including the Secret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andum of September 17, 1991, which stressed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minating and implementing Court decisions; a memorandum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cting GC to emphasize the necessity of implementing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; and Circular 20-91-19, issued by the CBD, that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for future RO communications about fee agreement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imposed a limited sanction requiring the VA to compens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ant and his attorney for "the expenses and the profession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ed" in their second petition (Jones/Snyder, slip opinion, p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t added, however, that its patience was at an end: "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ached in this case" (id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issue before the Court was whether the BV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 "are bound to consider and, if applicable, follow a dec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in the adjudication and resolution of other claim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is the subject of an appeal to the United States Cou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s for the Federal Circuit or the Supreme Court.." (Tobler,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p.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ecember 27, 1990, the Court issued its decision in Fuger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winski, I Vet.App.103, which involved a reduction of the claima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for a service-connected hearing condition because the VA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more stringent rating criteria. The Court held that the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lawfully rescind a protective directive in the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dication Procedure Manual, M21-1, a directive which was substa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ture, without giving the public notice and an opportunity f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(see "COVA Voids Benefit Reduction Because VA Did Not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" The Veterans Advocate, Vol.2,No.6,p.1). On April 4, 1991, the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ed this decision to the United States Court of Appe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ircuit (Docket No. 91-705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bler involved a similar rating reduction for a service-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condition: the BVA affirmed the reduction on May 16, 199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refused to consider the applicability of the Fu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.  The basis for the BVA's refusal to consider Fug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 memorandum dated April 29, 1991, advising the BVA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cases involving hearing loss without regard to the Cou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in Fugere case, so long as the Fugere appeal wa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teran's representative, a service officer with th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Veterans, filed a motion for summary reversal, characte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VA's conduct as "reprehensible non-acquiescence," because the BV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expressly refused to consider and follow a decision of the Co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 refused to file a substantive brief in opposition to this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versal, arguing that a record should be created which might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is case from Fugere and that mere revers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VA's decision would "preempt thoughtful  consideration" of the BV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rported 'non-acquiescence 'in... Fugere ..." (slip opinion, p.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t found this refusal "inexcusable, but...understand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could find no legal authority to support the GC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the Court held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cision of this Court, unless or until overtur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en banc, the United States Court of Appeals for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, or the Supreme Court, is a decision of the Cou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it is issued; any rulings, interpretations, or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aw contained in such a decision are authoritative 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the date the decision is issued and are to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when applicable, are to be followed by VA agenc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jurisdiction, the Board of Veterans' Appea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ary in adjudicating and resolving claims" (slip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obler, the VA has taken the position that if it disagre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of the Court and either the decision to appeal or the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pending, it will stay proceedings in other simila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appeal is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nes case demonstrated that the ROs have not yet understoo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the Court's interpretation of their duty to assist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provide adequate explanations of their decisions (see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C. SS 5104 (formerly SS 3004); see also Gilbert v. Derwin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Vet.App. 49 (1990); Murphy v. Derwinski, 1 Vet.App.78 (1990)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 veteran filed a petition with the Cou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ordinary relief because, for more than six years, h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the VA to provide the results of a blood test per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he reported for active duty in May  1975. The VA respon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ition with a sworn affidavit to the effect that the veterar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medical records did not include a report of any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ered in May 1975.  The VA added that it would adv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eran of this fac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t issued an order to deny the petition for extra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f because the veteran had sought records that apparentl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and because the veteran had demonstrated no "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putable right to the relief sought" (slip opinion, p. 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ourt ordered the VA to show why cost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ed to the veteran, since his petition had been prom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's prolonged failure to respond to hi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am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involved the veteran's motion for an exp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ft) decision and sanctions against the VA.  On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, 1991, the VA submitted a motion seeking to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signated record on appeal (the recor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would consider) items that were not before the BV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made its decision and to strike documents that the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"irrelevant to the ... appeal" from the veter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designation of the record (what the veteran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luded in the record before the Court). The veteran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est the withdrawal of items that were not before the BV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d that all items that had been before the BVA when it mad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be included in the record on appeal.  On October 23, 199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issued an order permitting the VA to withdraw the i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ated record that had not been before the BVA, but prohi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 from excluding the evidence that had been i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VA.  The VA was also ordered to transmit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ppeal within 30 days of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 did not transmit the  record  within  30  days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vember 22, 1991, the VA filed a motion seeking review of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anel.  The Court rejected this motion by a second order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4, 1991,  and  directed  the  VA  to  file the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 within 15 days of the order. After the veteran's mo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 on December 6, 1991, the VA neglected to file the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 within the requisite 1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t determined that the VA's dilatory  tactics  had  l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xpenditures of resources by  both  the  Court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llant.  Since the VA had not complied  with  its  or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4, 1991, the Court found that the  VA  was  required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U.S.C. SS  7265(3)  to  reimburse  the  veteran  for 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and attorney's fees he had incurred in filing his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July 10, 1991, the Court reversed  the  denial  of  the  veter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for a total disability rating based on individual unemploy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anded the case for an appropriate award of benefits; and the 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appeal that decision. Six months later, however,  the  VA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yet  complied  with  the Court's  decision  and  award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.  When  the  veteran  sought  enforcement  of  the  Cou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 on  December 13, 1991, the Court treated his  motion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for extraordinary relief and ordered the VA to pay the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been directed to pay by January 31, 1992.  In  addition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31, 1992, the Secretary  was  directed  first  to  show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he should not be held in contempt for failure  to  comply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Court under 38  U.S.C.  SS  7265(a)(3)  and  (b)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show cause why he should not be ordered to pay inter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benefit payments due from March 8, 1987, the 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by the B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the VA experiencing such difficulty with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decisions?  The answer to this question is simple: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, the VA has not yet been able to accept judicial re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nefit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think of the VA as a single entity, a monolith; bu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further from the truth.  Every major component of the  V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rcely independent and jealous of its specialized expertise.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s, usually career civil servants, run the day-to da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 benefit programs; and they are seldom challeng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ly appointed supervisors because many political appoi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specific VA program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icial review of VA decisions became a fact on November 18, 1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ssage of the VJRA which established the Court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rticle One court, the Court can only review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entitlement to VA benefits, but it was the i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 that any decision of the Court involving a ruling of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binding on the entire VA. Though the GC long ago con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"a precedential decision of the Court on any issue is bi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 for all present and future litigants who are similarly  situate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tion  filed in Swan v. Derwinski, I Vet.App.20 (1990)), the V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 to accept the precedential value of Court  decisions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ary Derwinski acknowledged  the  need  for   implement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t's decisions in his memorandum  of September 17, 1991,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years after the passage of the VJ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 components most directly affected by the VJRA were th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C, the BVA, and the VBA. Without consistent super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se entities have found it very difficult to coordin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for disseminating and implementing the deci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.  This confusion has sent the BVA and the VBA down sepa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paths and appears to have weakened the confid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in the integrity and competence of the 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VA, GC Initiatives Laud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after Gilbert was decided in October 1990 (see "U.S.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erans Appeals Issues Flurry of Landmark Decisions,"  The Vete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ocate, Vol.2,Nos.4 and 5,p.1), BVA Chairman Cragin provided BV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with comprehensive instructions for the interpre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at decision.  Since then, through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anda, he has continued to offer BVA employees specific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interpretation and application of most of the  Cou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.  Though reasonable people may disagree with  the  Chair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, it cannot be said that he failed to take ti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action.  In fact, during the oral argument in Jones/Sny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's Acting GC praised the work of the BVA Chairman, st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"new guidance to [BVA] members...[took] every decision [and sai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you have to consider and acknowledged that the sa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 should be prepared for "the adjudicators in the field.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's new GC, James A. Endicott, has evidently made some prog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bounds of his authority, in enforcing prompt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decisions and in assuring their distribution.  However, the CB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responsible for benefit decisions at the RO level,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o issuing the VBA's first formal directive regarding 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by the ROs as the result of a Court decision until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, 1991. It should  be noted that RO Directors are under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on of the CBD, not the  BVA Chairman or the G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BA Implementation Slugg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reasons, the VBA has found it difficult to implement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.  Both the OGC and the BVA are staffed by attorneys who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d to understand, interpret, and implement court decision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few VBA Central Office employees, RO adjudicators, 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board members or RO hearing officers are attorneys, for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during the oral argument in Jones\Snyder by the VA's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hen] I started in this system in 1959... the adjudicators w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yers...[But] the Office of Personnel Management...indic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jobs were graded too highly...So the only lawyers there n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in the upper echelons...We have been trying to proces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-half million claims a year, with people in grades 5, 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, not legally trained....You asked a question, Judge Mankin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was analyzing these cases... Probably nobody.  At least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hould have been. Because the people down there where the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the road [weren't lawyers and] were not give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recently, most ROs were not even receiving copies of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.  The VBA treated these decisions the way it treats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urt decisions involving the VA - on a need to know basis;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ourt decisions and their implications wa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needed to know about them,in the judgment of the  V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actice of limiting access to Court decisions wa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f of some VBA managers that judges, attorneys, and court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rrelevant, that they had little or no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dic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not everyone within the VBA was trying to den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of the Court.  In fact, some responsible Centra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) employees questioned the delay in implementation: in April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rectors of VBA Services (C&amp;P, Education, Loan Guaranty, Vete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, Vocational Rehabilitation, and Insurance) were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andum from a subdivision of the VBA; this memorandum ask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the Court  decisions  that  affected  the  program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.  However, in response to this memorandum, J. Gary Hick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of the C&amp;P Service, wrote that "COVA decisions [were]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 presented in an individual case and not on legal the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, the Court cited this statement, which is incorre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law, in Jones\Snyder as an example of the VA's attitu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in May 1991, a VA CO official surveyed the VB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Court decisions and made the following f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 procedural  or  regulatory  changes  had  been  mad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VBA Services as the result of Court deci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  all  VBA  Services  were  receiving   and  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t deci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GC was sending  to  C&amp;P  and  Education  Service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decisions the GC believed would be of inter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&amp;P  saw  no  need  to  change  any  existing  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its institutional belief  that  Court 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based on facts,  not  legal  theory,  especially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gere was under appeal and might be overtur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&amp;P was providing information about pertinent decisions to the 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declining to furnish written directi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eterans Assistance Service believed that "duty to ass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have some impact on field employees" capacity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 applications and counsel veterans and their dependen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Loan Guaranty Service had no knowledge of potentially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t decisions on such issues as waiver of a home loan 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liability of a former spouse for default on a home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 official noted that the average allowance rate for a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at the RO is 25%; the BVA allowance rate averages 12-15%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the veteran whose claim is denied appeals at the RO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(or she) has a one in four chance of winning; if he appeals his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VA, he has a slightly lower - but still significant -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.  In view of the fact that over 70% of the published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to date were either reversals or remands, the official wo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high rate of reversals and remands in this non-adversa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dication system could have resulted from inadequate tr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ective quality review, and poorly-writte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better example of the VA's institutional attitude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decisions and its failure to coordinate its responses or e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with the GC than the memorandum sent to all RO Dir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Guaranty Officers after the Court's decision in Travelstead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winski (I Vet App.344 (1991)).  This decision found the V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on the consideration of retroactive release from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home loan default unlawful.  Although the memorandum wa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ctober 17, 1991, more than three months after Travelstea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, the Director of the Loan Guaranty Service neglected to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C before issuing it; and the memorandum revealed a bla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for the judicial process, the Court, and the due pro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terans: the  ROs were directed to disregard Travelstead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the unlawful directives.  On November 5, 1991, however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t's initial decision in Tobler v. Derwinski (U.S. Vet.App.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-1366 (Oct. 28, 1991)), the Acting GC sent a memorandum to the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y Service Director and ordered him to rescind the October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andum. The memorandum was rescinded on November 8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cking Guidance, ROs  Resist 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ervice organizations, veterans groups and individual attorn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fficers have complained that Court decisions are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Os.  For example, a high level official from a maj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carefully prepared a notice of disagreement (NOD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ed several relevant Court decisions, statutes and regulation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this NOD, the Nashville RO responded with a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at continued to deny the claim and altogether igno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presented in the NOD. In addition, according to the sw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a veterans service officer, the Director of the RO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working refused to accept direction from the GC, asser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ould take direction only from the CBD.  This service offic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receiving a thinly-veiled warning from the adjudication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O, to the effect that quoting from Court case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 her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dicated above, most RO employees have neither the training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 to interpret Court decisions on their own.  Moreover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mitted to disregard CO directives without specific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.  Some RO and CO employees and managers are also op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us of the Court, believing that the Court reall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adjudication process. This attitude encourages th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that appears in the following excerpt from a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n Adjudication Officer and a CO official during a VA "Hot 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elephone conference between CO and all the ROs) (emphasis ad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:  We got one of those 70% cases remanded... [and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mand BVA is asking us to [get] the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ysician['s] opinion as to [the] veteran'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employ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   That's a good one.  We are....seeing that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.  We are definitely going to have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ssue.  As you know[,] we have alway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ctor not to provide that kind of guidanc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court has directed it then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do it in that case, but we will re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: I wondered if anybody else was getting t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guess they are so I just can't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'll just ignore it when we r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: Did I hear you say you are going [to]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u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  No, only the doctor's opinion of unemploy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does he know about unemployabi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  I think you have to assess the weigh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 that and state that in the decis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't just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: We will point out this guy has n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a job his whole life.  How does he k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VA, the 58 VA ROs decide over 700,000 claims each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only about 45,000 (barely six percent) are appealed to the B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few thousand are appealed to the Court. According to some VA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s and veterans service officers, the appellate rate is so low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veterans are satisfied with VA RO decisions, but because the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ever adequately explained its decisions, many vetera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complicated laws governing the VA adjudication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the nature of most veterans to place their trust in the V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void causing trouble.  But since the majority of VA deci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t the RO level, if the VA refuses or is unable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of the Court at the RO level, the VJRA will have little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, and many veterans will continue to be denied the benef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entitled.  Therefore, advocates are advised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's decisions and not to be hesitant in advising their cli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appeals of RO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's failure to achieve timely implementation of Court decisio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ed to considerable confusion, even anxiety, among veteran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 and attorneys who represent veterans at the RO level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these advocates usually presented evidence but avoided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mission of medical opinion because they knew that the VA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only "objective" evidence and ignore everything else. 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t insists that the VA provide logical, coherent reasons an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conclusions; yet many of the ROs fail to do so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letters or the Statements of the Case  (SOCS)  they  se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erans explaining their decisions. Obviously, it is very diffic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vocate working at the RO level to prepare an effective appea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does not adequately explain the application of the regu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tes it relied upon for it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BVA can lawfully deny a claim, after the requisite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, for a reason other than the one stated in the SOC is 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lear, however, that if the claimant appeals a "final" BVA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urt, he or she cannot ordinarily add anything to the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; the Court is authorized only to consider evidence that w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VA.  Consequently, it is difficult for the advocat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to create a good record for eventual appeal to the Court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ocate does not know exactly why the claim was denied.  To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advocates are advised to include the following paragrap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very substantive appe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38 C.F.R. SS 19.29(b) and (c) (formerly SS 19.120(b)(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, a Statement of the Case (SOC) must contain "[a]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licable laws and regulations, with appropriate ci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discussion of how such laws and regulations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tion; and the determination of the agency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diction on each issue and the reasons for eac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tion with respect to which disagree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."  Under paragraph 18.07 of VA Adjudic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, M21-1, the Regional Office (RO) is required to expl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vance of each and every statute and regulation appli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on.  Therefore, if the Board decides to deny the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ght by the claimant for any reason not expressed in the SOC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fully request the Board to remand the case to the 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ation of an SOC that adequately explains the issu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tion so my client can prepare a proper respo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 the best possible record in the event of review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of Veterans Appeals.  This procedure will protect my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process righ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