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TA_CRC   MTA Validate call                   �    D.I.S.P.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1992  Robert W.van Hoeven                 � Dutch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               �   </w:t>
      </w:r>
      <w:r>
        <w:rPr/>
        <w:t>Independent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 : 15.20                               �     ShareWare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.Date: 7th September 1992                  �       Programme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�����������������</w:t>
      </w:r>
      <w:r>
        <w:rPr/>
        <w:t>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</w:t>
      </w:r>
      <w:r>
        <w:rPr/>
        <w:t>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MTA_CRC.EXE                                 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Ŀ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Lines starting with '�' are                 |     ���������Ŀ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hanges to release 15.10                    ------������ ��ͳ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: Robert W. van Ho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O. Box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170 AC  Badhoeved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Nederland /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rs of the MTA-packag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  is  supplied  as  is.   The  author  disclaims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, expressed or implied, including, without limitation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 of merchantability  and of fitness  for any purpose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assumes  no liability  for damages,  direct or  consequenti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ay result from the use of the MTA-pack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  is  a  "shareware  program"  and is provided at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 to the user for evaluation.   Feel free to share it with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nds,  but  please  do  not  give  it  away  altered or as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 system.   The  essence  of  "user-supported"  software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personal  computer users  with quality  software without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, and yet to provide  incentive for programmers to continu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 you find  this program  useful and  find that  you are  us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he  use of  the MTA-package  after a  30 days trial perio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register the MTA-package as described 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n-commercial can get a license for the usage up to this releas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TA-package for  a small amount  of money. Look  into the detai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REGISTER.MTA.  Previous  registered  users  will  receive  a  b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ction to upgrade to the  newer versions. These users should 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details in UPGRADE.MTA.   For Non-commercial users ther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OSSIBILITY to submit to one of the special contracts as  expl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 REGISTER.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rcial usage of  MTA will cost somewhat  more. Also, a so 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closed' Bulletin  Board System  (a system  where the  user must  p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 to the  SysOp to get  full access) is  has to pay  more tha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commercial  user.  Both  types  of  users  should  look 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in REGISTER.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registration of the MTA-package will license ONE copy for us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puter at any  one time, as long  as the usage confirms 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registration you have done (so NON-commercial usage when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non-commercial licen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one  distributing  the  MTA-package  for any kind of remun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 first   contact  the   Author   at   the  address   above 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are  encouraged  to  pass a copy   of the MTA-package  along 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riends  for  evaluation.   Please  encourage  them to 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copy if they find that they can use 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port  on  MTA,  when  used  in  a  non-commercial environment,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 by  means  of  written  letters  or by entering the in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ional echomail area DIS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oblems and suggestions can be entered in the FidoNet &lt;tm&gt;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&lt;tm&gt; called DISP (international). Entering this echo 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 exclude  you  of  the  duty  to register the MTA-package, 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ho evaluate the product can enter the echo for ques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, all  programs, the  documentation and support-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copyrighted  1990,92  by  Robert  W.  van  Hoeven,  PO.  Box 13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dhoevedorp 1170AC, Holland. All  rights are reserved. You  may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package  for  backup  purposes.  Also  you  may  copy and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modified copies of the whole package, providing that the  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   is    reproduced    and    included    on    all    cop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ded from this statement  are the support-files written  b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.  Please  refer  to  the  documentation of these program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s and license agreem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 is  forbidden  to  modify,  adapt,  translate, reverse  engine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mpile  and/or  disassemble  the  software  in  the   MTA-pack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ing the medium at  places that carry the  software is seen a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change and is also forbidden. It is forbidden to create a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'bypass' to skip the original introduction screens and  de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it is forbidden  to use such a  'bypass' unless supplied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(Robert W. van Hoeven) him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erforming  any  of  the  illegal  actions as stated in the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,  is  a  theft  and  no  fair  play  to  the  author  and,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, to the registered us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ulletin Board  Systems that distribute  the MTA package  can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OLE package  to any archive-system  they like but  all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ust  be included  in the  new archive.  The MTA-packag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 can contain  at the  most 2  extra files. Thes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nly be  a commercial for  that Bulletin Board  and/or valid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hat is presented  as a service to  all users and shall  hav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unc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fter  the normal  trial period  of 30  days, you  must registe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- ware (see REGISTER.MTA) or you must remove it from your P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nts,  suggestions  and  bug  reports  are  welcome  and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ed as soon I have the time  to do so. You can send me  a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leave  a NetMail  &lt;tm&gt; message  named to  Rob Van.hoeven (mi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)  on  node  2:512/100  (RA  Support, Monster, Holland, SysOp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nier de Groot).  When you want to send me normal mail, address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 Robert  W.  van  Hoeven,  PO.  Box  131,  1171 AC Badhoevedor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land;  Also  you  can  enter  messages  in  the  FidoNet &lt;tm&gt; DI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&lt;tm&gt;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er versions and contacting the auth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est version of  MTA is always available  at the DISP-HQ on  n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:512/100.  MTA  is  also  distributed  thru  a  number of DISP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s.  There are three ways of obtaining newer versions of M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at DISP-HQ or a support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into the file SUPPORT.MTA for a full list of support nod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a SDS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is distributed thru SDS/SDN, but only big minors (x.10, x.20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on) and majors (14.01, 15.01  and so on) are submitted to  the S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point in Holl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your own BB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ces  are,  that  you  will  find  an older version (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) because it will take some time for the new version to  'blee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u the n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pdate servic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nter a special update service (read REGISTER.M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think you have found problems in MTA, or in any other case,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to contact the author, you can send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letter to the address you can find in the header of this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A  NetMail  &lt;tm&gt;  message  to  Rob Van.hoeven (please mind the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Van and Hoeven) at 2:512/100 or (better) 2:512/100.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Message in the FidoNet &lt;tm&gt; DISP echomail &lt;tm&gt;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utility program is designed for a BBS-configuration, working 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, normal users won't have much fun with this program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want to include a file with CRC's of the current files  ins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pressed file as a normal file in the compressed file (for  vi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or something else), you can use normal CRC-routines like  CRC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CRC32.EXE.  In this  case, look  into the  file MTABETWN.BAT (ins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__BAT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two problems with this kind of ca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number of files CRC'ed  depend on the CRC-routine itself (can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*.*,  can output  be redirected,  can lower  directories also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the CRC mechanis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way you work is somewhat 'non-standard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can imagine you  would like ALL files  to be CRC'ed. Currently 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 good alternative  for a somewhat 'standard'  type of CRC and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McAfee's VALIDATE.COM  &lt;tm&gt;. This program  has only one  limita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only validate one fil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_CRC will create a  file with output of  all VALIDATE calls for 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in the current and lower (if the output of the compressed  sour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s recursive and the target compressor supports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_CRC must be called somewher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_DIR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Filename'  must  point  to  a  full  (path,  name) filename in AN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 than  the  current   (because  otherwise  'filename' is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ed in the directory) and  MTA_CRC's output will be redirected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 DO  NOT use  the redirection  characters. MTA_CRC  will deal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m internally (&gt;&gt;file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 DO NOT  use the  parameter in  the call,  MTA_CRC will creat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VALIDATE.CRC  in the  current directory,  containing all  file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(and lower)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look into MTABETWE.BAT  (inside MTA__BAT.EXE) for an  exampl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_CRC's usag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