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September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 MTA  is  also  distributed  thru  a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 a special  utility for  those people 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 look  at  the  program  and 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 files on  the drive,  depending on  the list 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 a small example,  but there are  archives with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 all these files will  be a hell of 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special  delete-shell)  if  the  files  are  placed  insi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 compare the  files inside  the archive  (date/time and 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files  on  the  drive.  If 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 programs with the  same features, MTZ  is fast,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n available) a full  EGA/VGA screen (with extended  text-mod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  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Q} {/P} {/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 you MUST supply a valid DOS-mask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file. Also you can add a drive and path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 In that case MTZ  will work on that directory 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Q}       /Q is optional. If you include /Q, MTZ  will  ask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le, if matched.  By  default MTZ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files without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P}       /Q is optional. If you include /P, MTZ  will pause after fo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 key after each full scree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NT}      /NT is  optional. If you  include  /NT, MTZ will NOT compar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 date  and time of extracted files with those inside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rchive. If  there is  a match in names, MTZ will delete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ile (BE CAREFUL!!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A for a full list of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only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contain the special marks befo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Z 15.01 did contain support for PKZ 1.93 and ARJ 2.30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ment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external layout to look like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P and /N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Q option. By default MTZ will now process ALL match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sking before unless you add /Q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. /Q will force questions for each and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files to be deleted were READONLY, SYSTEM and/or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uld fail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Z in a OS/2 2.0� DOS box. MT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Z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evels.  MTZ should give errorlevel  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ere files  with  non-matching  (date/time)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was already  present in MTZ but never described in  th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in the help-scree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T option to delete files without comparing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1.93, NoGate PAK release 2.51, ARC release 6.02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3.33,  MDCD  version  1.0,  ARJ 2.39a, HYPER version 25 and SQ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1.0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01.  Also SYS60a and STRG61 (commercially licensed to me)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a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 END OF DOCUMENT 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