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DEBOOK for Windows Copyright (c) 1991 by Russell Stev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_|___| 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Shareware Vendor, this information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ree to distribute this program and its associated files free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charge nothing except for a small handling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les for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DEBK.EXE 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DEBK.HLP  - on-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 - read-me file with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90_1.DAT   - sample cla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.TXT     - sample teac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- BBS 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.VBX     - Grid interface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B.EXE (GBxxx.EXE) file is a self extracting compressed fi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above files.  The GB.ZIP (GBxxx.ZIP) file also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files.  The user will also need a copy of the Visual Basic dynamic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- VBRUN200.DLL in order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nclude this program in any catalogs, please us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(or one very similar to thi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dvanced Windows based GradeBook for the professional educator.  Ext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line help.  Supports multiple periods per term.  No practical lim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, students or tasks.  User defined categories, opt ID#'s, tot p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ed scores, discard worst score(s), ext credit, multiple class sco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 distributions with charts, progress reports, imp/exp, clipbo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support, interim weights, reqd final scores, teacher notes, suppl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nd Excel templates, much more.  Requires Win ver 3.x with 2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Russell Stevens, Member Association of Shareware Professionals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