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O G E R ' S   R A P I D   R E S T A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lubs, BBS SysOps, etc. who wish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ger's Rapid Restart" package (also referred to as RR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e Roger's Rapid Restart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"RRR20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ing PKZIP, use the file name "RRR20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users locate the most current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Roger's Rapid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  Windows, Windows utilities, Developer utilities, Power-Us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ROGERS RAPID RESTART WINDOWS 3.1 3.0 UTILITY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FILE_ID.DIZ file,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'S RAPID RESTART v2.0 &lt;ASP&gt; - gives you total control over ex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Windows.  It is aimed at the Windows power-user and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art Windows without first going back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, run a DOS application, and restart Wind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user intervention.  This is particularly useful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wer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xit Windows and reboot your system.  This will exi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 a soft system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'S RAPID RESTART v2.0 &lt;ASP&gt; - gives you total control over ex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Windows.  It is aimed at the Windows power-user and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art Windows without first going back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Windows, run a DOS application, and restart Wind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user intervention.  This is particularly useful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wer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xit Windows and reboot your system.  This will exi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 a soft system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tilize our Rapid Restart (tm) feature to exit or restar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he delays involved when each application is asked if it is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.  This is particularly handy if you are running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sk before terminating (such as a DOS application). 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ger's Rapid Restart with passed-in parameters and have full acces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 / Handling - $2 U.S. /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$5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Any system with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           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80 Run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retta, GA  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404) 740-9821 (9-6 Eastern U.S.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(404) 740-1914 (24 hours 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    73040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    73040.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 Online: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X:           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:          D.MAND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igy:        VSFB4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RR package to friends or associates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RRR, Plannet Crafter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P Approved Vendors in good standing are hereby given permission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stribute the RRR package.  Non-ASP member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st request prior permission before distributing the RRR packag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net Crafters, Inc. also hereby grants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RR package to Individuals, User Groups, Computer Clubs an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long as distribution is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RR package is defined as containing all the material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R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the only exception explained in the nex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R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xception to the above paragraph.  Many BBS's custo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small text file (advertisement) to each archived file. 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bes the BBS and tells people that the file was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BBS.  Other BBSs add a  small one-line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BS name and phone number into the compressed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RR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(U.S / Canada) or 12.00 (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RR package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RRR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Plannet Crafters, Inc.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RRR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RRR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, 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RRR package,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, Inc.  If the version you have is over six (6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t Crafters, Inc., 2580 Runic Way, Alpharetta, GA  302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740-9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's Rapid Restart.  Please send us a copy of any reviews,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RR package.  Thank you for your time and assistance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