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oSoft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e OSOSOFT directory on this CD-ROM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s of several DOS and Windows 3.1 progr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. These files replace all previous vers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soSoft programs, shareware and freeware, are protec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 of the United States and foreign countri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 to OsoSoft and George Campbell. Vio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re investigated by the FBI.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erms described below. OsoSoft makes test or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OsoSoft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catalog-type mail order or BBS-type distribu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oftware, you may distribute these program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without any changes other than expanding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ZIP archives. However, you have a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rom time to time, at a minimum interval of 6 month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s of these programs, and to update your copi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y manner. OsoSoft will gladly send you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current versions on request, or you ma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s from the OsoSoft BBS at the number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any OsoSoft program as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gram or in conjunction with any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f any kind without express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. Special licenses are required for any bu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, whether freeware or shareware,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hardware. This does not prohibit including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 individual disks containing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identified, shareware programs.  However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 including OsoSoft programs on multiple-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which include programs from other publishers, but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ing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OsoSoft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 OsoSof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0 days of the reciept of this disk, you must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s of all programs contained on this disk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older versions of OsoSoft programs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after that period. Please check your cata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these programs and replace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at computer fairs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BBS or catalog-based sales, you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for permission to distribute any OsoSoft program. R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-like sales require a special distribution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quiring royalties paid to OsoSoft.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CD-ROM disks, you must also contact OsoSof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OsoSoft shareware program on a CD-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d all old versions of any OsoSoft program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-ROM disk containing Os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3.1 programs on this diskette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 library from Microsoft Visual Basic 2.0.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distribution package for all OsoSof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If you distribute these program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file readily available to your customers, ei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ing any OsoSoft program requiring tha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way convenient to the end user. By convenient,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 user should have to purchase another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OsoSof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CD-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grams for Windows cannot be run from this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but must be installed on a hard di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each program's manual. Since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data into its own directory, attempts to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D-ROM disk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descriptions of major OsoSoft program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the PROGINFO.TXT or PROGINFO.WRI files,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chure enclosed. You may use these descriptions, edi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ngth required for your marketing efforts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the word OsoSoft, the program name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nd system requirements information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void custom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NOT include the voice telephone number for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materials used in your catalog or on disk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OsoSoft programs. Voice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OsoSoft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5) 528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5) 528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: (805) 528-3753  300-14400 bps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