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ake 0.98 Documentation Mar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3 by Cactus Software Systems(CSS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ke is a straight forward "make" utility with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sage. With this utility you can compile large programs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verhead and reliable repe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believes aMake is unique in features and the "real"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versions of "make" utilities in distribu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options and methods that compliment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aMake" at the DOS prompt will attempt to process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is should be used only after you review the docume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aMake -h" at the DOS prompt will show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aMake -?" will show an exten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 file "makefile.sam" is the actual makefile used by A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make.exe.  This is a heavily commented fil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for makefiles for your ow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ke is distributed as "cheapware".  You may try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aMake to anyone but CSS,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ke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ring you faster versions that are compil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wer of 80286 or 80386+ computers, as well as a faster 808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ake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is NOT and will NOT be responsible for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belief of CSS that this program will function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document but CSS cannot tes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urther clarification of the licensing of aMake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cense.doc"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allowed to use this program on more than one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it cannot be used one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by "for profit" organizations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beyond the 30 day trial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nge of the version numbers reflects correc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rovements" to aMake. This reflects the ongoing test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aMake is available to registered users for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$100 for government or for profit organiz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the source code you will be required to sign a Non-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will NOT be allowed to distribute any modified or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aMake or the source code.  You will be able to utiliz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for your own use.  This provision is for the protection of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users and is NOT intended to prohibit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justing the program for specific needs. 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to incorporate aMake into a program should contact CS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ominal licensing fees. The program compiles with MSC 5.1/7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Speed C 3.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aMake -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the source does NOT in any way requir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CSS. However, we will address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aMake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s of aMake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aMake but w/o disk</w:t>
        <w:tab/>
        <w:tab/>
        <w:tab/>
        <w:tab/>
        <w:tab/>
        <w:tab/>
        <w:t>$  3.00  ($3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aMake w/returned registered version -</w:t>
        <w:tab/>
        <w:t>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with faster versions for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and 80386+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rchase source code - Individual.                $ 25.00  ($26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rchase source code - Business/Government.       $100.00  ($107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pdate registered version by mail.                $  2.00  ($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pdate source by mail.                         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Registered users will be able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from PYSMATIC BBS. PYSMATIC should be back 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l 1993. I will need your user#, Password to set u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 latest version will be posted on Cricket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edia, handling and postag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SS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53 E. Broadway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