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kPlus 3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kpBrand 1.0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 RkPlus (see REGISTER.DOC) you will receive a key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into the RkpBrand programme in order to brand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kPl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your name and registration key (as they appear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t to you from Serious Cybernetics) and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pInfo 1.0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RkpInfo for my own use, but decided that it migh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sers of RkPlus, so I am including it in the RkPlus 3.0 arch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the RkPlus unit and display the version, type, compiler,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, RkpInfo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