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Information for RkPlu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lus is being distributed as Shareware.  This does not mean it is free!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RkPlus to develop software, you are required to regist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ing it.  The registration fee is $30.  If you have already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lus 2.x, you may upgrade to version 3.0 by paying only the $10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ration of RkPlus 2.x was $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royalties for the distribution of programmes that are writt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lus.  A single registration fee entitles you to write and distribu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grammes using Rk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s written with unregistered copies of RkPlus will display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kPlus 3.0 Unlicensed Evaluation Copy" when they are first executed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elay or beep.  This is NOT intended as an annoyance, simply as a gen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 that RkPlus is Shareware and should be registered if it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software development.  Programmes written with registere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lus will not display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RkPlus is always available to registered users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a printed typeset manual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or rKey and RkPlus are now available to registered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lus.  The source code for rKey is $30 and the source code for RkPlus is $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ing the source code will license the user to modify the code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/her own programmes.  However, modified versions of the unit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nd the source code may not be distributed in any form (modifi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dified).  The source code for RkPlus does not include the source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kp2Enc and Rkp3Enc units, since this could possibly comprom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of anyone using version 2.x and 3.x keys.  When ordering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ll out and return LICENCE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RkPlus (as well as order the latest version on diskette,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source code) print REGISTER.FRM, fill it out and mail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x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o, GA  30510-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a Cheque or Money Order made out to SERIOUS CYBERNETICS. 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a postcard acknowledging your registration and contai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key number.  This will allow you to brand your copy of RkPlu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, and can also be used to brand updates (3.1, 3.2, etc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of RkPlus should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foreign (non-USA) cheques and money orders out to ATLANTIS (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company), and include a $15 bank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rious Cyberneti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