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B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BEDIT= Environment Variable 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DIT Command Line 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nd Display 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 block of data 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Data ....................................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ng Data ................................... 7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lipboard (Cut, Paste, Copy) 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a Position in the File 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ile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ile 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BEDIT ....................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............................................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ful 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DOS 5's EDIT ...................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B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most of us learned early on after working on our fir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EDLIN, while useful, stank (stunk?)... was malodorous as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files.  Soon there were hundreds of full screen tex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verywhere.  Even Microsoft finally came around and include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5 to get us away from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lesson that most who aspire to be power users learn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e desire to make are in text files.  Sooner or later w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ching an executable program, database, or strange form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will not handle.  Enter DEBUG.  Just as EDLIN was a p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files, DEBUG is a pain for editing binary files. 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have jumped out with binary editors and the few I have s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better than DEBUG.  Even Microsoft is making us stick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bonus, have taken the documentation for DEBUG o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guess they feel it is too dangerous for ordinary 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ling is, it's my file and I'll corrupt it if I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 is a very easy-to-use full screen editor for binary (or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simply type over the hex or ASCII data much as you wou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BEDIT ensures that you enter hex characters (0-9 and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hex entry mode.  You will be able to see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t all times whether you are edit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EDIT is so intuitive, I don't know why I'm writ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r why you are reading it.  Perhaps we both like to move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 a full screen of data at all times, not just a few bytes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is as easy as hitting PgUp and PgD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displacements to get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'll find, as we have at a Fortune 100 company (my day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DIT becomes one of the handiest tools you have. 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 now expect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automatically detects and uses any available LIM 4.0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allows very larg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SET BEDIT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uses an environment variable and command line switch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vironment.  When BEDIT is started with no switches and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following defaul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memory is used only if the file being edited is too larg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displa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tional characters are not displayed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.  They can only be entered in hex and can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ideo writes to the edit window are direct to video memory.  CGA and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supported, since it is assumed that video memory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8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an be changed.  Since a user will normal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over and over, the best way to change th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DIT= command placed in AUTOEXEC.BAT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ET BEDIT=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-  This forces the program to be edited to be loaded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(LIM 4.0 EMS specification).  The primary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for testing changes made to the B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will want to use the default.  E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additioinal file expansion with insertions. 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by the amount of conventional or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ccess to more EMS memory th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- Displays the screens in monochrome.  If you us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 instead of a VGA adap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pecif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- Allows display of the ASCII international character set (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8).  It also allows international characters to be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in ASCII mode and in ASCII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- Uses the RAM BIOS interrupts to write to the edi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MDA, CGA and other non-VGA adapter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 for some extended text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being used.  Specify BIOS if you expi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display of data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combinations of these parameters, seperate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EDIT=MONO,BIOS,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et command in your AUTOEXEC.BAT file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your environment.  If you encounter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message, you can increase you environment size by specif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CONFIG.SYS file with the following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nnn should be replaced with the new environment space required.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quite a bit of space to work with.  If you us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value of 1024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B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: BEDIT [path]filename [/N] [/B] [/I] [/V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name is the file name of the file that you want to edit.  B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 automatic backup, so back it up if you think there c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.  You will be given a chance to change the file n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.  The path is required if the file is not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cause BEDIT to ignore the EMS parameter if i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BEDIT= command.  No attempt will be made to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reverses the effect of the MONO parameter of the SET B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MONO, /B forces color displa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MONO, back and white (monochrome) display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reverses the effect of the INTL parameter of the SET BEDIT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INTL, /I will cause international char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cognized.  If you have not specified INTL, /I force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ion of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reverses the effect of the BIOS parameter of the SET BEDIT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BIOS, /V will force direct video memo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dit window.  If you have not specified BIOS, /V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([]) indicate optional parameters.  Do not inclu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ars repeating at this point that BEDIT DOES NOT MAK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edited file.  Since much of the usefulness of BEDI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the contents of a binary file, I did not want BEDI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my directories with backup files.  You can, however,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odify a file with BEDIT, I highly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first or saving with a different name for obvious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EDIT will allow you to change any file in any way, i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dangerous weapon in the hands of the unskilled or careles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ery powerful tool in the hands of the skilled and careful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reads the entire file into memory before any edit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re made only to the copy in memory until a SAVE is d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M 4.0 compatible EMS memory, you are limited in edi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free expanded memory.  If you have no expa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parameter, the file is loaded into conventional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emory configuration, you should be able to load a file of 400-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without the use of expanded memory.  If your availabl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ss than your available conventional memory, use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rger files.  Usually there is more expanded memory than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so excluding the /N option allows larger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Key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display shows the name, size,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.  It also contains the status of EM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ther coses-sensitivity is set on or off.  There is als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ggle between "HEX" and "ASCII" depending on which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bottom line contains a quick referenc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editing in BEDIT.  When you first load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with both hex data and its ASCII representation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 of the screen.  The cursor is initially placed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for editing in hex.  The character (represen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gits) at the cursor location appears red on color monito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ASCII (right) side will be light cyan.  All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yellow.  As the cursor moves, you will see the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on the ASCII display move with the cursor and red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isplay.  Pressing TAB places the cursor in the ASCII por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cursor becomes red.  The corresponding position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omes light cyan.  TAB toggles the cursor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display does not display every displayable charact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and the more common punctuation symbol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st printers.  All other characters appear as periods. 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se characters on the ASCII side.  To enter exotic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hex representation on the hex side.  If a blank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, it is  because there is a true blank (hex 20)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function as shown du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Display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Display the previous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Position the cursor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Position the curs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 - Move the cursor right one byte.  If at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first byte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Move the cursor left one byte.  If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o the last byte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ame as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wap the edit cursor between hex and ASCI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ab     - Clears the byte.  You must then type something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ursor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     - Insert one byte.  Everything beyond this byte is shif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and a hex 00 byte is insert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on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- Save any changes to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- Insert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- Delete a specified number of byt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- Move the cursor to a specified addres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- Print the file to LPT1:.  It appears in basic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- Toggle case-sensitivity for ASCII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- Specify a search argument and locate the first occurrence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- Locate the next occurrence of the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- Display status of clipboard and blo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B - Mark the start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K - Mark the end of a block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H - Unmark a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K F - Fill a block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INS  - Copy blocked data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DEL  - Cut bloacked data from the file an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T-INS - Paste clipboard contents at current cu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inserted.  Existing data is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 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ing data is very simple, just type over it. 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hex or ASCII area.  A MODE indicator on the top l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whether you are in hex or ASCII edit mode.  Whe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area, only valid hex characters, 0-9 and A-F are allowed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ced.  When entering data in the ASCII portion, only commo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nd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ling a block of dat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rk a block of data (see Deleting Data bel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F.  You will be prompted for a fill value (in HEX or ASCII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edit mode) to overlay the contents of the blocked data.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t the prompt to abort the fill operation.  Once you ente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the blocked data is filled with the valu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le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place the cursor on the first byte of the data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Pressing the DELETE key deletes one byte of data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ELETE repeatedly to delete several bytes.  If a large blo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, press the F4 key and reply to the prompt with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starting with the byt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facility to mark a block and then delete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B to mark the first byte of a block, then press CTL-K K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block.  Then press DELETE or F4 to delete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mark a block by pressing CTL-K H.  You can also change the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lock at any time before the block is deleted or unmark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onform to WordStar-type conventions used in many text editors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day.  You can mark and delete blocks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DIT, rather than using an insert mode, lets you insert byte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hex 00, into the file.  You can then type over the inserted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ursor at the byte where you want the data insert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erted BEFORE the byte at the cursor.  Pressing the INSERT key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at a time.  If a large block needs to be inserted, press F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bytes you want inserted.  Once the null byt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dd bytes to the end of the file, press END to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file then press the right arrow.  Each press of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yte to the file.  To enter a large block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once, then press F3 and specif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ess one (since you already added one when you press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data from the clipboard by plac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serted data to begin and pressing SHIFT-INSERT.  I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nothing will happen.  Otherwise, the new data will appear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location and marked as a block.  This is so that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placed it improperly, you can just press DELET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 cursor and hit SHIFT-INSERT again to reinsert 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-K H to unmark the block.  The data remains in the clipboar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sing the Clipboard (Cut, Paste,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T contains a 4k clipboard for use in cutting, pasting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. The clipboard uses CUA keyboar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rk a block of data (see Deleteing Data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), then press CTRL-INSERT to copy the blo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-DELETE if you want to copy the block to the key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its current position in the file (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ut or copied data into the clipboard, you may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it anywhere in the file by using SHIFT-INSERT.  See Ins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using the pas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ut or copy a block that is greater than 4k (4096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will pop up and the current block mark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ly 4k or l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three ways to move the cursor to a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can use Page Down and Page Up to visually look for that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Primitiv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f you know the offset into the program of the area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press F5 and type the offset in h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ethod is to let the computer search for a known by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o to a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set or displacement is measured from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offset 0, the second is 1, etc.  When you press F5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n offset which you provide in hex.  The cursor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 and display is updated to show the data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is often used in applying documented patches sup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earc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8 pops up a dialogue box that requests entry of a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pplying this argument, the cursor is position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at value in the file.  If it is not fou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ast byte of the file.  If a first occurrence is foun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searches for the next occurrence.  If a second is found, pressing F9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hird occurren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in the hex editing area, you will be prompte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hex bytes of search argument (32 hex digits). 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diting area, you may enter up to 32 ASCII characters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dmittedly the search arguments are small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binary files, you are generally not looking for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data is normally entered in sets of two hex digits (nibbles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wo hex digits to represent one byte.  If you enter an odd number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 zero nibble is prepended to the argumen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8A, the resulting two bytes that are located are 01 8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byte swapping is ever done to accommodate the PC's low-high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integer data.  So if you are looking for an integ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(decimal), hex 3E8, which is stored as hex E8 03, the search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vide is E803.  If you don't have a clue what this mea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to be concerned about using BED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used to enable or disable case-sensitive searche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mode.  The current state is shown on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ON, upper/lower case letters must match exactly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equivalent.  The CASE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x mod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file is easy.  You just press F6 and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how many pages will be printed.  You may abor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 or replying N to the "Continue? (Y/N)" prompt.  A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rinter, the page number will be displayed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ancel printing at the en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sent to standard print (PRN).  The format is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 like that displayed on the screen with offset addresses (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) at the start of each line.  880 (hex 370) bytes ar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.  The pages are numbered and the file name, size,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F6 allows you to supply a starting and ending address rang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ages printed will probably not start and end with the a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d.  Rather the pages (as if you had printed the entire fil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tarting address through your ending address will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pressing F2 to save the file, all modifications are 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F2 writes the image in memory over the fil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the changes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however, change the file name at save time.  A dialogu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current file name.  Accept it as is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ved file name already exists you will be aske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Exiting 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BEDIT and return to DOS, press ESC from the mai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prompt: "Exit to DOS (Y/N)".  Any response other than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will return you to the point you were when you pressed ESC.  A 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xit BEDIT without having to reply to the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for a quick exit.  Any modifications since the last sav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pops up a help screen describing the editing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(or any key when last page is displayed) remov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returns you to the editor.  Page Down and Page Up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A Useful Example - Modification of DOS 5'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DOS 5's EDIT command by leaps and bounds over the ED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Ses, but there is one thing I especially don'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File/Open, it comes up with a default file li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.TXT, like that is the only extension ever used for ASCII text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*.* and let me choose from all of my files. 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it appeared to me that there was no wa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xt thought is that since there doesn't appear to b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DIT, the *.TXT string must be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pull out my trusty BEDIT and zap it to *.*. 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your directory where you keep DOS (usually C:\DOS).  Type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.  Since we know we are looking for an ASCII string of *.T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swap the cursor to the ASCII area and press F8 to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and press ENTER.  You now find that your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file.  This means it didn't find the str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ook! Right above our cursor are some messages that EDIT.CO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reads, "Can not find file QBASIC.EXE."  Oh yeah, I r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DIT editor with DOS 5 was a version of the QBASIC editor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answer 'Y' and get back to the DOS prompt.  Now let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let's go the ASCII area with TAB and search for *.TXT with F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go! We f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y copy of DOS 5.0's QBASIC.EXE, I am now at a displacement o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CCA into the program and the cursor is positioned on the * of string *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ight arrow twice to position the cursor on the first T. 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.  The string now shows *.*XT and the cursor i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change the X and T to hex 00s, which in most language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string.  Since we can't enter a binary zero fiel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ress TAB to switch the cursor back to the hex area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0s.  As you can see you have now changed the X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54 58 (the hex representation of X and T) to hex 00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we wanted to do, so now let's save the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 Since the file was not backed up beforehand, type in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ASIC.1) just to make sure it works before we destroy the original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by pressing ESCAPE and Y.  Rename the original to QBASIC.BA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.1 to QBASIC.EXE.  Now type EDIT and go to the File/Open screen.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hold!  It now reads *.* and all of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delete QBASIC.BA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is distributed in a ZIP file called B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EXE         The executable file for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Vnn         Modification descriptions for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  A description of other Parity Solu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 CompuServe and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B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B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x.EXE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B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B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B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EXPRESS OR IMPLIED.  THE USER ASSUMES ALL RISK OF DAMAGE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IPMENT RESULTING DIRECTLY OR INDIRECTLY FROM THE USE OR 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DUCT.  THE USER MUST BE AWARE THAT USING BEDIT TO MAK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B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B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B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95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single-use licenses online quickly and eas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Simply GO SWREG and register ID #751. 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B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B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B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B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