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WAITTIL 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11-92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ttle batch file utility that will pause execu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time arrives.  WaitTil will simply s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ing the clock until the time arriv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.  WaitTil will allow you to abor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it with errorlevel 99, continue th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with an errorlevel 0, or specify an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with, 1 - 10.  WaitTil also cares enoug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prevent screen burn in.  Every ten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box will move positions to avoid bu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ever wanted to delay batch execution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time of the day, then WaitTil is for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Til only takes one command line parameter,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WaitTil to allow processing to continue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TIL xx:xx[xx][am][p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:xx      = hour:minute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xx]       = seconds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m] [pm]  = AM or PM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TIL 15:00      (Allow Processing at 3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TIL 3:00pm     (Allow Processing at 3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TIL 3:00am     (Allow Processing at 3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TIL 3:00       (Allow Processing at 3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TIL 3:00:30    (Allow Processing at 3:00:3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TIL 3:00:30pm  (Allow Processing at 3:00:3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TIL 15:00:30   (Allow Processing at 3:00:3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0  You Pressed ENTER or Tim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1  You Pressed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2  You Presse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3  You Pressed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4  You Pressed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5  You Pressed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6  You Pressed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7  You Pressed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8  You Presse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9  You Pressed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10 You Pressed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99 You Pressed ESCAPE or Invali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Either log onto 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us a little note at one of the addresse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mail to GT Net 064/003 or US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ware Utilities now have altern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for your convenience.  The following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latest and greatest HOTware utilitie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BBS Phone          Location     GT Net/Node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boratory 386   � 618-549-2322  � Carbondale IL      �064/400� 10pm-8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cksville, NC 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you think of it.  If you don't have any use for it,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