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ckage contains  the program named  DISKCOP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ico N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ukweg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56 DE Henge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is available as shareware.  What 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software  which people pass  around, but  I,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 the rights to it.   Maybe you obtained the syst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-board and  paid a few dollars for it,  but I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nny of it.   I expect to be paid by  you, because I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ing out of making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if  you  like this  system  and  use it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o register by  sending a $5-check drawn on a US-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 I cannot  accept  credit-cards.   The address:    Fe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r Shareware, Beukweg 24, 7556 DE Hengelo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register?  Well,  it costs you money.  But if 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advise  you about further developments. Furtherm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he  right to  order later  versions for  only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 and I will be willing to listen to you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if you don't like  the system?  Well,  throw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you will like shareware, because it does not let you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 of money for something you dislik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you  register or not, you  are encouraged to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 around.  Give  away copies to your friends.   Ho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, files  with the extension .NAR  should not  be give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ies you  pass around  must be  complete and 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ile-compression is allowed.   Any money you coll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r  diskette, packing, postage only  and should not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have been  working with computers  since 1970. 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a  third-level degree  in computer-science. 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employed for many  years in a big company, making defe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, and  my colleagues  considered me  the most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mong them.   However, since the company went 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orbachev  was  to blame,  and he  did  a good  job) I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mployed and started working as a sharewar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ISKCOPY is intended to replace  its namesak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ssued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, type at the DOS-prompt: COPY a:DISKCOPY.COM C:\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the  directory  which  contains the  DOS-command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d of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 serves to copy  an entire  floppy disk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 A to B:   DISKCOPY A: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 B to A:   DISKCOPY B: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 only possible  when A  and B  are the  same ki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 A to A:   DISKCOPY A: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 B to B:   DISKCOPY B: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rite an temporary intermediate file  on the fixed 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no inconvenient disk-swapping will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 A to fixed disk:  DISKCOPY A: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 B to fixed disk:  DISKCOPY B: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write a permanent file  on the fixed disk, 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opy back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 fixed disk to A:  DISKCOPY filenam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 fixed disk to B:  DISKCOPY filename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py  a permanent  file back  to floppy  disk. 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to create many equal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