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***       ***            ***        ***      *******   ***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  **     ** **         **  ***     ** **     **           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  **   **     **  ***  ***       **     **   *****        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***    **     **  ***     ****   **     **   **           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 **      ** **         ***  **     ** **     **           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  **      ***            ***        ***      **           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D O S     U T I L I T I E S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RO-SOFT   SYSTEMS   (C)199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FM.EXE Ver 4.7  BY  Robert Ossowsk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MAKE  YOUR  COMPUTING  EAS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*******  ******  **       ******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**         **    **       *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*****      **    **       ****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**         **    **       **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**       ******  *******  ******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**     **     *     **    **     *        ***   ****** ***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***   ***    ***    ***   **    ***     ***  ** **     **  *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**  *  **   ** **   ** *  **   ** **    **      ****   *****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**     **  *******  **  * **  *******   **  *** **     **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**     ** **     ** **    ** **     **    ***   ****** **   *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 FILE MANAGER   FM.EXE   Ver 4.7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Getting Starte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.EXE  is a comparatively  small routine,  but it has many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not found in most  file managers.   Its size has been k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by careful  interactive  ASSEMBLY  programming  and is  now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buted in a packed execute format. Read the documentation care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a full understanding of all the features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FM.EXE  to a directory that is in your  DOS  search pat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ut FM.EXE in your DOS directory. No support files are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FM  and no special installation is necessary.   The  "F1"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 FM.EXE,  type in "FM" at the DOS prompt.  It will 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of the current drive and display its list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window.   At sign-on,  the left window will display  ei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screen  or the mouse control menu.   The highlighted selec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on the first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 "Enter"  key when the highlight select bar is o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labled with  "&lt;DIR&gt;"  will load that directory into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directory listing windows.  Active window selection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lished using the left and right arrow keys, or mouse mov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he  disk directory  tree window  available,  enter Ctrl-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trl-T function from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set country other than USA, FM.EXE  will use the DD-MM-Y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 FILE MANAGER   FM.EXE   Ver 4.7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vailable  Window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ive control windows selectable by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or mouse movement.   The currently active window is indic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border.   The mouse controls change,  dependent on which wind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le Window 1 * Lists file data of prim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le Window 2 * Lists file data of second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ither file window is active, all menu control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rom keyboard. Mouse control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Left mouse button  = view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Right mouse button = exit to menu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Both mouse buttons = mark / unmar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ouse movement In all windows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Up/Down            = move up/down directory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Left/Right         = change active window if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ree Window  * Lists drive tree, highlighting current dir yellow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, entering Ctrl-driveletter loads new drive tre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nctions on red highlighted entry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Enter" or left mouse PB = load the highlight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F2" or right mouse PB   = copy current or marked files to this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Alt-F2"                 = copy/backup highlighted dir and sub-d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F3"                     = remove highlighted directory if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"F4" or both buttons     = move marked files to thi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otal Window * Lists disk tree directory storage &amp; file tota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nter" or left mouse button loads 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3" key or both mouse buttons allow deletion of empty 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enu Window  * For keyboard guide and mouse control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ctive, the mouse menu is highligh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 FILE MANAGER   FM.EXE   Ver 4.7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* MOUSE  MENU  WINDOW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^A ^B ^C ^D ^E ^F   Drive?  *^A -^F* Select disk &amp; load current dir or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Alt-C * Run internal programmer's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Alt-D * Run internal calenda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Alt-E * Unload FM to execute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ame Ext Size Date Inv  Off *   N  * Sort directory by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 E  * Sort directory by file ext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 S  * Sort directory by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 D  * Sort directory by file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 I  * Invert current so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 O  * Turn sort off and reload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^T-ree ^X-chg d^O-sc ^P-rog *  ^T  * Load tree of current activ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^X  * Exchange prim. &amp; secondary di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^O  * Enter DOS commands for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Alt-O * Unload FM and execute DO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^P  * Pass marked files to command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Alt-P * Unload FM &amp; pass marked file to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Up&gt;   PgUp    Home   ^PgUp *      * Control highlight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wn&gt;  PgDwn   End    ^PgDwn*      * Control highlight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&amp; Mrk/UnMrk  ^M-ask Off/On*   &amp;  * Mark or unmark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^M  * Set directory mask for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 M  * Toggle *.* mask and current dir m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&lt;-|View/Load  ^V-iew Type  *  &lt;-| * View file or load highlighte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^V  * Toggle text/hex file view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Alt-V * Enter mega-byte offset to view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1  Hlp Scrn  ^F9 Set Date *  F1  * Call FM's help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^F9 * Set marked files date to current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2   Copy / Bakup /Restore * Copy, backup and restore files mar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3   Delete Files, Dirs    * Delete/Erase marked files or empty di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4   Move, Rename Files    * Move or rename mark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5   Locate File           * Search disks for file and list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6   Set / Clear All Marks * Set/Clear all marks from listed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7   Wipe Diskette Clean   * Remove all data from a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8   Edit a File           * Run editor and load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Alt-F8* Unload FM and edit mark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9   Set File Attr /Date   * (H)idden (S)ystem (R)ead-only (A)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Alt-F9* Set yuor own screen color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10  Create Directory      * Create a new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lt-F10  Assign Commands   * Assign new DOS command strings for F1 thru F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^&lt;-|  Execute Program       * Run highlighted file if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mouse selection of the Alt-C, Alt-D, Alt-E, Alt-O, Alt-P, Alt-V, Alt-F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9, and Alt-F10 functions, press both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unctions not available from mouse menu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lt-F2  *  Copy /Bakup /Restore directory tree from secondary tre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trl-F8  *  Insert a text file into a .ZIP file, as new zip file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trl-Esc *  Exit FM to curre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trl-G   *  Select drive "G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trl-H   *  Select drive "H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 FILE MANAGER   FM.EXE   Ver 4.7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SAMPLE  DISPLAY  SCREE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D:\TASM\WORK\*.A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C:\TASM\*.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|  &gt;\FM42                           156,876 Bytes in      6 Files         *</w:t>
      </w:r>
    </w:p>
    <w:p>
      <w:pPr>
        <w:pStyle w:val="PreformattedText"/>
        <w:bidi w:val="0"/>
        <w:jc w:val="left"/>
        <w:rPr/>
      </w:pPr>
      <w:r>
        <w:rPr/>
        <w:t>*   |  &gt;\MEMMAP                          31,461 Bytes in      5 Files         *</w:t>
      </w:r>
    </w:p>
    <w:p>
      <w:pPr>
        <w:pStyle w:val="PreformattedText"/>
        <w:bidi w:val="0"/>
        <w:jc w:val="left"/>
        <w:rPr/>
      </w:pPr>
      <w:r>
        <w:rPr/>
        <w:t>*   |  &gt;\POPCAL                          35,010 Bytes in      5 Files         *</w:t>
      </w:r>
    </w:p>
    <w:p>
      <w:pPr>
        <w:pStyle w:val="PreformattedText"/>
        <w:bidi w:val="0"/>
        <w:jc w:val="left"/>
        <w:rPr/>
      </w:pPr>
      <w:r>
        <w:rPr/>
        <w:t>*   |  &gt;\SHELL                          220,290 Bytes in     20 Files         *</w:t>
      </w:r>
    </w:p>
    <w:p>
      <w:pPr>
        <w:pStyle w:val="PreformattedText"/>
        <w:bidi w:val="0"/>
        <w:jc w:val="left"/>
        <w:rPr/>
      </w:pPr>
      <w:r>
        <w:rPr/>
        <w:t>*   |  &gt;\WHERE                           30,963 Bytes in      5 Files         *</w:t>
      </w:r>
    </w:p>
    <w:p>
      <w:pPr>
        <w:pStyle w:val="PreformattedText"/>
        <w:bidi w:val="0"/>
        <w:jc w:val="left"/>
        <w:rPr/>
      </w:pPr>
      <w:r>
        <w:rPr/>
        <w:t>* C:&gt;\QEMM                              303,860 Bytes in     23 Files         *</w:t>
      </w:r>
    </w:p>
    <w:p>
      <w:pPr>
        <w:pStyle w:val="PreformattedText"/>
        <w:bidi w:val="0"/>
        <w:jc w:val="left"/>
        <w:rPr/>
      </w:pPr>
      <w:r>
        <w:rPr/>
        <w:t>* C:&gt;\SALE2                             710,022 Bytes in     43 Files         *</w:t>
      </w:r>
    </w:p>
    <w:p>
      <w:pPr>
        <w:pStyle w:val="PreformattedText"/>
        <w:bidi w:val="0"/>
        <w:jc w:val="left"/>
        <w:rPr/>
      </w:pPr>
      <w:r>
        <w:rPr/>
        <w:t>*   |  &gt;\UPDATE                         129,638 Bytes in      4 Files         *</w:t>
      </w:r>
    </w:p>
    <w:p>
      <w:pPr>
        <w:pStyle w:val="PreformattedText"/>
        <w:bidi w:val="0"/>
        <w:jc w:val="left"/>
        <w:rPr/>
      </w:pPr>
      <w:r>
        <w:rPr/>
        <w:t>* C:&gt;\SHARE40                         1,863,011 Bytes in     85 Files         *</w:t>
      </w:r>
    </w:p>
    <w:p>
      <w:pPr>
        <w:pStyle w:val="PreformattedText"/>
        <w:bidi w:val="0"/>
        <w:jc w:val="left"/>
        <w:rPr/>
      </w:pPr>
      <w:r>
        <w:rPr/>
        <w:t>* C:&gt;\TASM                              810,867 Bytes in     24 Files         *</w:t>
      </w:r>
    </w:p>
    <w:p>
      <w:pPr>
        <w:pStyle w:val="PreformattedText"/>
        <w:bidi w:val="0"/>
        <w:jc w:val="left"/>
        <w:rPr/>
      </w:pPr>
      <w:r>
        <w:rPr/>
        <w:t>*   |  &gt;\CLOCK41                         28,690 Bytes in      5 Files         *</w:t>
      </w:r>
    </w:p>
    <w:p>
      <w:pPr>
        <w:pStyle w:val="PreformattedText"/>
        <w:bidi w:val="0"/>
        <w:jc w:val="left"/>
        <w:rPr/>
      </w:pPr>
      <w:r>
        <w:rPr/>
        <w:t>*   |  &gt;\DDIR41                          32,524 Bytes in      5 Files         *</w:t>
      </w:r>
    </w:p>
    <w:p>
      <w:pPr>
        <w:pStyle w:val="PreformattedText"/>
        <w:bidi w:val="0"/>
        <w:jc w:val="left"/>
        <w:rPr/>
      </w:pPr>
      <w:r>
        <w:rPr/>
        <w:t>*   |  &gt;\DOSCOM41                        38,447 Bytes in      5 Files         *</w:t>
      </w:r>
    </w:p>
    <w:p>
      <w:pPr>
        <w:pStyle w:val="PreformattedText"/>
        <w:bidi w:val="0"/>
        <w:jc w:val="left"/>
        <w:rPr/>
      </w:pPr>
      <w:r>
        <w:rPr/>
        <w:t>*   |  &gt;\DOSHLP41                        49,694 Bytes in      6 Files         *</w:t>
      </w:r>
    </w:p>
    <w:p>
      <w:pPr>
        <w:pStyle w:val="PreformattedText"/>
        <w:bidi w:val="0"/>
        <w:jc w:val="left"/>
        <w:rPr/>
      </w:pPr>
      <w:r>
        <w:rPr/>
        <w:t>*   |  &gt;\DOSTEC41                       327,825 Bytes in      6 Files         *</w:t>
      </w:r>
    </w:p>
    <w:p>
      <w:pPr>
        <w:pStyle w:val="PreformattedText"/>
        <w:bidi w:val="0"/>
        <w:jc w:val="left"/>
        <w:rPr/>
      </w:pPr>
      <w:r>
        <w:rPr/>
        <w:t>*   |  &gt;\DSKUTL41                        51,307 Bytes in      7 Files         *</w:t>
      </w:r>
    </w:p>
    <w:p>
      <w:pPr>
        <w:pStyle w:val="PreformattedText"/>
        <w:bidi w:val="0"/>
        <w:jc w:val="left"/>
        <w:rPr/>
      </w:pPr>
      <w:r>
        <w:rPr/>
        <w:t>*   |  &gt;\EZTEXT42                       115,876 Bytes in      8 Files         *</w:t>
      </w:r>
    </w:p>
    <w:p>
      <w:pPr>
        <w:pStyle w:val="PreformattedText"/>
        <w:bidi w:val="0"/>
        <w:jc w:val="left"/>
        <w:rPr/>
      </w:pPr>
      <w:r>
        <w:rPr/>
        <w:t>*   |  &gt;\FM42                            73,979 Bytes in      4 Files         *</w:t>
      </w:r>
    </w:p>
    <w:p>
      <w:pPr>
        <w:pStyle w:val="PreformattedText"/>
        <w:bidi w:val="0"/>
        <w:jc w:val="left"/>
        <w:rPr/>
      </w:pPr>
      <w:r>
        <w:rPr/>
        <w:t>*   |  &gt;\MEMMAP41                        29,269 Bytes in      5 Files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,048,727 Bytes in  1,343 Files          1,667,072 Bytes Fre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D:\TASM\WORK\*.A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C:\TASM\*.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|   |  &gt;\INCLUDE                 || ALLOC    ASM       321 12-16-91  9:02a   A|</w:t>
      </w:r>
    </w:p>
    <w:p>
      <w:pPr>
        <w:pStyle w:val="PreformattedText"/>
        <w:bidi w:val="0"/>
        <w:jc w:val="left"/>
        <w:rPr/>
      </w:pPr>
      <w:r>
        <w:rPr/>
        <w:t>|   |  &gt;\LIB                     || ANSI     ASM    19,709  9-28-91 12:20p   A|</w:t>
      </w:r>
    </w:p>
    <w:p>
      <w:pPr>
        <w:pStyle w:val="PreformattedText"/>
        <w:bidi w:val="0"/>
        <w:jc w:val="left"/>
        <w:rPr/>
      </w:pPr>
      <w:r>
        <w:rPr/>
        <w:t>|   |  &gt;\PCSYS                   || ANSIDRV  ASM    10,340 12-11-91  3:10p   A|</w:t>
      </w:r>
    </w:p>
    <w:p>
      <w:pPr>
        <w:pStyle w:val="PreformattedText"/>
        <w:bidi w:val="0"/>
        <w:jc w:val="left"/>
        <w:rPr/>
      </w:pPr>
      <w:r>
        <w:rPr/>
        <w:t>|   |  &gt;\TUT                     || ATSIZE   ASM     3,467  1-11-91  1:22p    |</w:t>
      </w:r>
    </w:p>
    <w:p>
      <w:pPr>
        <w:pStyle w:val="PreformattedText"/>
        <w:bidi w:val="0"/>
        <w:jc w:val="left"/>
        <w:rPr/>
      </w:pPr>
      <w:r>
        <w:rPr/>
        <w:t>| C:&gt;\TELIX                      || BAKUP    ASM     7,308  8-15-90 11:11a    |</w:t>
      </w:r>
    </w:p>
    <w:p>
      <w:pPr>
        <w:pStyle w:val="PreformattedText"/>
        <w:bidi w:val="0"/>
        <w:jc w:val="left"/>
        <w:rPr/>
      </w:pPr>
      <w:r>
        <w:rPr/>
        <w:t>|   |  &gt;\DOWNLOAD                || BUTSTAT  ASM     1,211  1-07-91 11:41a    |</w:t>
      </w:r>
    </w:p>
    <w:p>
      <w:pPr>
        <w:pStyle w:val="PreformattedText"/>
        <w:bidi w:val="0"/>
        <w:jc w:val="left"/>
        <w:rPr/>
      </w:pPr>
      <w:r>
        <w:rPr/>
        <w:t>|   |  &gt;\HSTFILES                || CALC     ASM    27,747 11-22-91 10:00a   A|</w:t>
      </w:r>
    </w:p>
    <w:p>
      <w:pPr>
        <w:pStyle w:val="PreformattedText"/>
        <w:bidi w:val="0"/>
        <w:jc w:val="left"/>
        <w:rPr/>
      </w:pPr>
      <w:r>
        <w:rPr/>
        <w:t>|   |  &gt;\SLT                     || CHECKID  ASM       291 12-12-90 10:20a   A|</w:t>
      </w:r>
    </w:p>
    <w:p>
      <w:pPr>
        <w:pStyle w:val="PreformattedText"/>
        <w:bidi w:val="0"/>
        <w:jc w:val="left"/>
        <w:rPr/>
      </w:pPr>
      <w:r>
        <w:rPr/>
        <w:t>|   |  &gt;\UPLOAD                  || CHKFRAG  ASM    35,239 11-04-91  9:10a   A|</w:t>
      </w:r>
    </w:p>
    <w:p>
      <w:pPr>
        <w:pStyle w:val="PreformattedText"/>
        <w:bidi w:val="0"/>
        <w:jc w:val="left"/>
        <w:rPr/>
      </w:pPr>
      <w:r>
        <w:rPr/>
        <w:t>| C:&gt;\TESTONE                    || CHKROOT  ASM    27,496  9-28-91 12:22p   A|</w:t>
      </w:r>
    </w:p>
    <w:p>
      <w:pPr>
        <w:pStyle w:val="PreformattedText"/>
        <w:bidi w:val="0"/>
        <w:jc w:val="left"/>
        <w:rPr/>
      </w:pPr>
      <w:r>
        <w:rPr/>
        <w:t>|   |  &gt;\TESTTWO                 || CHNGCON  ASM       956  5-12-90  2:05p   A|</w:t>
      </w:r>
    </w:p>
    <w:p>
      <w:pPr>
        <w:pStyle w:val="PreformattedText"/>
        <w:bidi w:val="0"/>
        <w:jc w:val="left"/>
        <w:rPr/>
      </w:pPr>
      <w:r>
        <w:rPr/>
        <w:t>|   |    &gt;\TESTHREE              || CHNGMENU ASM    35,832  9-28-91 12:24p   A|</w:t>
      </w:r>
    </w:p>
    <w:p>
      <w:pPr>
        <w:pStyle w:val="PreformattedText"/>
        <w:bidi w:val="0"/>
        <w:jc w:val="left"/>
        <w:rPr/>
      </w:pPr>
      <w:r>
        <w:rPr/>
        <w:t>|   |      &gt;\TESTFOUR            || CLK1     ASM    18,944 10-13-91  6:19p   A|</w:t>
      </w:r>
    </w:p>
    <w:p>
      <w:pPr>
        <w:pStyle w:val="PreformattedText"/>
        <w:bidi w:val="0"/>
        <w:jc w:val="left"/>
        <w:rPr/>
      </w:pPr>
      <w:r>
        <w:rPr/>
        <w:t>|   |        &gt;\TESTFIVE          || CLS      ASM       308  1-04-80  4:40p   A|</w:t>
      </w:r>
    </w:p>
    <w:p>
      <w:pPr>
        <w:pStyle w:val="PreformattedText"/>
        <w:bidi w:val="0"/>
        <w:jc w:val="left"/>
        <w:rPr/>
      </w:pPr>
      <w:r>
        <w:rPr/>
        <w:t>|   |          &gt;\TESTSIX         || COLRTEXT ASM    13,565  9-28-91 12:25p   A|</w:t>
      </w:r>
    </w:p>
    <w:p>
      <w:pPr>
        <w:pStyle w:val="PreformattedText"/>
        <w:bidi w:val="0"/>
        <w:jc w:val="left"/>
        <w:rPr/>
      </w:pPr>
      <w:r>
        <w:rPr/>
        <w:t>|   |            &gt;\TESTSEVN      || DDIR     ASM    28,814  9-28-91  4:50p   A|</w:t>
      </w:r>
    </w:p>
    <w:p>
      <w:pPr>
        <w:pStyle w:val="PreformattedText"/>
        <w:bidi w:val="0"/>
        <w:jc w:val="left"/>
        <w:rPr/>
      </w:pPr>
      <w:r>
        <w:rPr/>
        <w:t>| C:&gt;\WP50                       || DEFRAG   ASM    49,007 12-06-91  5:45p   A|</w:t>
      </w:r>
    </w:p>
    <w:p>
      <w:pPr>
        <w:pStyle w:val="PreformattedText"/>
        <w:bidi w:val="0"/>
        <w:jc w:val="left"/>
        <w:rPr/>
      </w:pPr>
      <w:r>
        <w:rPr/>
        <w:t>| C:&gt;\ZIP                        || DEMO     ASM    29,258  2-04-91  7:59p   A|</w:t>
      </w:r>
    </w:p>
    <w:p>
      <w:pPr>
        <w:pStyle w:val="PreformattedText"/>
        <w:bidi w:val="0"/>
        <w:jc w:val="left"/>
        <w:rPr/>
      </w:pPr>
      <w:r>
        <w:rPr/>
        <w:t>| C:&gt;\ZIPASM                     || DEMOS    ASM    29,331  3-06-91  3:42p   A|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5,521 Bytes in     37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665,024 Bytes Free Sp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 FILE MANAGER   FM.EXE   Ver 4.7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SAMPLE  DISPLAY  SCREENS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C:\TASM\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D:\TASM\WORK\*.ASM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| SHELL41      &lt;DIR&gt;      5-01-91 || ALLOC    ASM      321 12-16-91  9:02a   A|</w:t>
      </w:r>
    </w:p>
    <w:p>
      <w:pPr>
        <w:pStyle w:val="PreformattedText"/>
        <w:bidi w:val="0"/>
        <w:jc w:val="left"/>
        <w:rPr/>
      </w:pPr>
      <w:r>
        <w:rPr/>
        <w:t>| TSR          &lt;DIR&gt;      5-16-91 ||&gt;ANSI     ASM   19,709  9-28-91 12:20p   A|</w:t>
      </w:r>
    </w:p>
    <w:p>
      <w:pPr>
        <w:pStyle w:val="PreformattedText"/>
        <w:bidi w:val="0"/>
        <w:jc w:val="left"/>
        <w:rPr/>
      </w:pPr>
      <w:r>
        <w:rPr/>
        <w:t>| WHERE41      &lt;DIR&gt;      5-25-91 ||&gt;ANSIDRV  ASM   10,340 12-11-91  3:10p   A|</w:t>
      </w:r>
    </w:p>
    <w:p>
      <w:pPr>
        <w:pStyle w:val="PreformattedText"/>
        <w:bidi w:val="0"/>
        <w:jc w:val="left"/>
        <w:rPr/>
      </w:pPr>
      <w:r>
        <w:rPr/>
        <w:t>| WORK         &lt;DIR&gt;      4-30-91 ||&gt;ATSIZE   ASM    3,467  1-11-91  1:22p    |</w:t>
      </w:r>
    </w:p>
    <w:p>
      <w:pPr>
        <w:pStyle w:val="PreformattedText"/>
        <w:bidi w:val="0"/>
        <w:jc w:val="left"/>
        <w:rPr/>
      </w:pPr>
      <w:r>
        <w:rPr/>
        <w:t>| CHAPXMPL ARC    34,733 10-31-88 ||&gt;BAKUP    ASM    7,308  8-15-90 11:11a    |</w:t>
      </w:r>
    </w:p>
    <w:p>
      <w:pPr>
        <w:pStyle w:val="PreformattedText"/>
        <w:bidi w:val="0"/>
        <w:jc w:val="left"/>
        <w:rPr/>
      </w:pPr>
      <w:r>
        <w:rPr/>
        <w:t>| TAEXMPL1 ARC    82,388 10-31-88 ||&gt;BUTSTAT  ASM    1,211  1-07-91 11:41a    |</w:t>
      </w:r>
    </w:p>
    <w:p>
      <w:pPr>
        <w:pStyle w:val="PreformattedText"/>
        <w:bidi w:val="0"/>
        <w:jc w:val="left"/>
        <w:rPr/>
      </w:pPr>
      <w:r>
        <w:rPr/>
        <w:t>| TAEXMPL2 ARC    65,538 10-31-88 ||&gt;CALC     ASM   27,747 11-22-91 10:00a   A|</w:t>
      </w:r>
    </w:p>
    <w:p>
      <w:pPr>
        <w:pStyle w:val="PreformattedText"/>
        <w:bidi w:val="0"/>
        <w:jc w:val="left"/>
        <w:rPr/>
      </w:pPr>
      <w:r>
        <w:rPr/>
        <w:t>| GREP     COM     6,979 10-31-88 ||&gt;CHECKID  ASM      291 12-12-90 10:20a   A|</w:t>
      </w:r>
    </w:p>
    <w:p>
      <w:pPr>
        <w:pStyle w:val="PreformattedText"/>
        <w:bidi w:val="0"/>
        <w:jc w:val="left"/>
        <w:rPr/>
      </w:pPr>
      <w:r>
        <w:rPr/>
        <w:t>| OBJXREF  COM    30,392 10-31-88 ||&gt;CHKFRAG  ASM   35,239 11-04-91  9:10a   A|</w:t>
      </w:r>
    </w:p>
    <w:p>
      <w:pPr>
        <w:pStyle w:val="PreformattedText"/>
        <w:bidi w:val="0"/>
        <w:jc w:val="left"/>
        <w:rPr/>
      </w:pPr>
      <w:r>
        <w:rPr/>
        <w:t>| README   COM     4,201 10-31-88 ||&gt;CHKROOT  ASM   27,496  9-28-91 12:22p   A|</w:t>
      </w:r>
    </w:p>
    <w:p>
      <w:pPr>
        <w:pStyle w:val="PreformattedText"/>
        <w:bidi w:val="0"/>
        <w:jc w:val="left"/>
        <w:rPr/>
      </w:pPr>
      <w:r>
        <w:rPr/>
        <w:t>| TOUCH    COM     3,992 10-31-88 ||&gt;CHNGCON  ASM      956  5-12-90  2:05p   A|</w:t>
      </w:r>
    </w:p>
    <w:p>
      <w:pPr>
        <w:pStyle w:val="PreformattedText"/>
        <w:bidi w:val="0"/>
        <w:jc w:val="left"/>
        <w:rPr/>
      </w:pPr>
      <w:r>
        <w:rPr/>
        <w:t>| UNPACK   COM    14,710 10-31-88 ||&gt;CHNGMENU ASM   35,832  9-28-91 12:24p   A|</w:t>
      </w:r>
    </w:p>
    <w:p>
      <w:pPr>
        <w:pStyle w:val="PreformattedText"/>
        <w:bidi w:val="0"/>
        <w:jc w:val="left"/>
        <w:rPr/>
      </w:pPr>
      <w:r>
        <w:rPr/>
        <w:t>| HELPME!  DOC    11,031 10-31-88 ||&gt;CLK1     ASM   18,944 10-13-91  6:19p   A|</w:t>
      </w:r>
    </w:p>
    <w:p>
      <w:pPr>
        <w:pStyle w:val="PreformattedText"/>
        <w:bidi w:val="0"/>
        <w:jc w:val="left"/>
        <w:rPr/>
      </w:pPr>
      <w:r>
        <w:rPr/>
        <w:t>| MANUAL   DOC    17,352 10-31-88 || CLS      ASM      308  1-04-80  4:40p   A|</w:t>
      </w:r>
    </w:p>
    <w:p>
      <w:pPr>
        <w:pStyle w:val="PreformattedText"/>
        <w:bidi w:val="0"/>
        <w:jc w:val="left"/>
        <w:rPr/>
      </w:pPr>
      <w:r>
        <w:rPr/>
        <w:t>| MAKE     EXE    27,142 10-31-88 || COLRTEXT ASM   13,565  9-28-91 12:25p   A|</w:t>
      </w:r>
    </w:p>
    <w:p>
      <w:pPr>
        <w:pStyle w:val="PreformattedText"/>
        <w:bidi w:val="0"/>
        <w:jc w:val="left"/>
        <w:rPr/>
      </w:pPr>
      <w:r>
        <w:rPr/>
        <w:t>| TASM     EXE    97,876 10-31-88 || DDIR     ASM   28,814  9-28-91  4:50p   A|</w:t>
      </w:r>
    </w:p>
    <w:p>
      <w:pPr>
        <w:pStyle w:val="PreformattedText"/>
        <w:bidi w:val="0"/>
        <w:jc w:val="left"/>
        <w:rPr/>
      </w:pPr>
      <w:r>
        <w:rPr/>
        <w:t>| TCREF    EXE    10,995 10-31-88 || DEFRAG   ASM   49,007 12-06-91  5:45p   A|</w:t>
      </w:r>
    </w:p>
    <w:p>
      <w:pPr>
        <w:pStyle w:val="PreformattedText"/>
        <w:bidi w:val="0"/>
        <w:jc w:val="left"/>
        <w:rPr/>
      </w:pPr>
      <w:r>
        <w:rPr/>
        <w:t>| TD       EXE   171,680 10-31-88 || DEMO     ASM   29,258  2-04-91  7:59p   A|</w:t>
      </w:r>
    </w:p>
    <w:p>
      <w:pPr>
        <w:pStyle w:val="PreformattedText"/>
        <w:bidi w:val="0"/>
        <w:jc w:val="left"/>
        <w:rPr/>
      </w:pPr>
      <w:r>
        <w:rPr/>
        <w:t>| TLIB     EXE    31,104 10-31-88 || DEMOS    ASM   29,331  3-06-91  3:42p   A|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| &lt;C&gt;opy  | &lt;M&gt;ove  | &lt;E&gt;rase | &lt;V&gt;iew  | &lt;F&gt;ind  |&lt;L&gt;stMode| &lt;A&gt;ttrib| &lt;D&gt;ate|</w:t>
      </w:r>
    </w:p>
    <w:p>
      <w:pPr>
        <w:pStyle w:val="PreformattedText"/>
        <w:bidi w:val="0"/>
        <w:jc w:val="left"/>
        <w:rPr/>
      </w:pPr>
      <w:r>
        <w:rPr/>
        <w:t>| &lt;F&gt;iles | &lt;D&gt;irs  | &lt;S&gt;ort  |&lt;E&gt;xecute| &lt;T&gt;ag   | &lt;L&gt;ist  | &lt;H&gt;elp  | &lt;Q&gt;ui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D:\TASM\WORK\*.A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C:\TASM\*.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|   FM.EXE 45 (C)1991 By RO-SOFT  || ALLOC    ASM      321 12-16-91  9:02a   A|</w:t>
      </w:r>
    </w:p>
    <w:p>
      <w:pPr>
        <w:pStyle w:val="PreformattedText"/>
        <w:bidi w:val="0"/>
        <w:jc w:val="left"/>
        <w:rPr/>
      </w:pPr>
      <w:r>
        <w:rPr/>
        <w:t>|   ^A ^B ^C ^D ^E ^F  Drive ?    ||&gt;ANSI     ASM   19,709  9-28-91 12:20p   A|</w:t>
      </w:r>
    </w:p>
    <w:p>
      <w:pPr>
        <w:pStyle w:val="PreformattedText"/>
        <w:bidi w:val="0"/>
        <w:jc w:val="left"/>
        <w:rPr/>
      </w:pPr>
      <w:r>
        <w:rPr/>
        <w:t>|   Name Ext Size Date Inv  Off   ||&gt;ANSIDRV  ASM   10,340 12-11-91  3:10p   A|</w:t>
      </w:r>
    </w:p>
    <w:p>
      <w:pPr>
        <w:pStyle w:val="PreformattedText"/>
        <w:bidi w:val="0"/>
        <w:jc w:val="left"/>
        <w:rPr/>
      </w:pPr>
      <w:r>
        <w:rPr/>
        <w:t>|   ^T-ree ^X-chg d^O-sc ^P-rog   ||&gt;ATSIZE   ASM    3,467  1-11-91  1:22p    |</w:t>
      </w:r>
    </w:p>
    <w:p>
      <w:pPr>
        <w:pStyle w:val="PreformattedText"/>
        <w:bidi w:val="0"/>
        <w:jc w:val="left"/>
        <w:rPr/>
      </w:pPr>
      <w:r>
        <w:rPr/>
        <w:t>|    Up    PgUp   Home   ^PgUp    ||&gt;BAKUP    ASM    7,308  8-15-90 11:11a    |</w:t>
      </w:r>
    </w:p>
    <w:p>
      <w:pPr>
        <w:pStyle w:val="PreformattedText"/>
        <w:bidi w:val="0"/>
        <w:jc w:val="left"/>
        <w:rPr/>
      </w:pPr>
      <w:r>
        <w:rPr/>
        <w:t>|    Dwn   PgDwn  End    ^PgDwn   ||&gt;BUTSTAT  ASM    1,211  1-07-91 11:41a    |</w:t>
      </w:r>
    </w:p>
    <w:p>
      <w:pPr>
        <w:pStyle w:val="PreformattedText"/>
        <w:bidi w:val="0"/>
        <w:jc w:val="left"/>
        <w:rPr/>
      </w:pPr>
      <w:r>
        <w:rPr/>
        <w:t>|    � Mrk/UnMrk  ^M-ask Off/On   ||&gt;CALC     ASM   27,747 11-22-91 10:00a   A|</w:t>
      </w:r>
    </w:p>
    <w:p>
      <w:pPr>
        <w:pStyle w:val="PreformattedText"/>
        <w:bidi w:val="0"/>
        <w:jc w:val="left"/>
        <w:rPr/>
      </w:pPr>
      <w:r>
        <w:rPr/>
        <w:t>|    &lt;-|View/Load ^V-iew Type     ||&gt;CHECKID  ASM      291 12-12-90 10:20a   A|</w:t>
      </w:r>
    </w:p>
    <w:p>
      <w:pPr>
        <w:pStyle w:val="PreformattedText"/>
        <w:bidi w:val="0"/>
        <w:jc w:val="left"/>
        <w:rPr/>
      </w:pPr>
      <w:r>
        <w:rPr/>
        <w:t>|    F1  Hlp Scrn ^F9 Set Date    ||&gt;CHKFRAG  ASM   35,239 11-04-91  9:10a   A|</w:t>
      </w:r>
    </w:p>
    <w:p>
      <w:pPr>
        <w:pStyle w:val="PreformattedText"/>
        <w:bidi w:val="0"/>
        <w:jc w:val="left"/>
        <w:rPr/>
      </w:pPr>
      <w:r>
        <w:rPr/>
        <w:t>|    F2  Copy / Bakup / Restore   ||&gt;CHKROOT  ASM   27,496  9-28-91 12:22p   A|</w:t>
      </w:r>
    </w:p>
    <w:p>
      <w:pPr>
        <w:pStyle w:val="PreformattedText"/>
        <w:bidi w:val="0"/>
        <w:jc w:val="left"/>
        <w:rPr/>
      </w:pPr>
      <w:r>
        <w:rPr/>
        <w:t>|    F3  Delete / Erase Files     ||&gt;CHNGCON  ASM      956  5-12-90  2:05p   A|</w:t>
      </w:r>
    </w:p>
    <w:p>
      <w:pPr>
        <w:pStyle w:val="PreformattedText"/>
        <w:bidi w:val="0"/>
        <w:jc w:val="left"/>
        <w:rPr/>
      </w:pPr>
      <w:r>
        <w:rPr/>
        <w:t>|    F4  Move / Rename Files      ||&gt;CHNGMENU ASM   35,832  9-28-91 12:24p   A|</w:t>
      </w:r>
    </w:p>
    <w:p>
      <w:pPr>
        <w:pStyle w:val="PreformattedText"/>
        <w:bidi w:val="0"/>
        <w:jc w:val="left"/>
        <w:rPr/>
      </w:pPr>
      <w:r>
        <w:rPr/>
        <w:t>|    F5  Locate Files             ||&gt;CLK1     ASM   18,944 10-13-91  6:19p   A|</w:t>
      </w:r>
    </w:p>
    <w:p>
      <w:pPr>
        <w:pStyle w:val="PreformattedText"/>
        <w:bidi w:val="0"/>
        <w:jc w:val="left"/>
        <w:rPr/>
      </w:pPr>
      <w:r>
        <w:rPr/>
        <w:t>|    F6  Set / Clear All Marks    || CLS      ASM      308  1-04-80  4:40p   A|</w:t>
      </w:r>
    </w:p>
    <w:p>
      <w:pPr>
        <w:pStyle w:val="PreformattedText"/>
        <w:bidi w:val="0"/>
        <w:jc w:val="left"/>
        <w:rPr/>
      </w:pPr>
      <w:r>
        <w:rPr/>
        <w:t>|    F7  Wipe A Diskette Clean    || COLRTEXT ASM   13,565  9-28-91 12:25p   A|</w:t>
      </w:r>
    </w:p>
    <w:p>
      <w:pPr>
        <w:pStyle w:val="PreformattedText"/>
        <w:bidi w:val="0"/>
        <w:jc w:val="left"/>
        <w:rPr/>
      </w:pPr>
      <w:r>
        <w:rPr/>
        <w:t>|    F8  Edit a File              || DDIR     ASM   28,814  9-28-91  4:50p   A|</w:t>
      </w:r>
    </w:p>
    <w:p>
      <w:pPr>
        <w:pStyle w:val="PreformattedText"/>
        <w:bidi w:val="0"/>
        <w:jc w:val="left"/>
        <w:rPr/>
      </w:pPr>
      <w:r>
        <w:rPr/>
        <w:t>|    F9  Set File Attributes      || DEFRAG   ASM   49,007 12-06-91  5:45p   A|</w:t>
      </w:r>
    </w:p>
    <w:p>
      <w:pPr>
        <w:pStyle w:val="PreformattedText"/>
        <w:bidi w:val="0"/>
        <w:jc w:val="left"/>
        <w:rPr/>
      </w:pPr>
      <w:r>
        <w:rPr/>
        <w:t>|    F10 Create a Directory       || DEMO     ASM   29,258  2-04-91  7:59p   A|</w:t>
      </w:r>
    </w:p>
    <w:p>
      <w:pPr>
        <w:pStyle w:val="PreformattedText"/>
        <w:bidi w:val="0"/>
        <w:jc w:val="left"/>
        <w:rPr/>
      </w:pPr>
      <w:r>
        <w:rPr/>
        <w:t>|   ^&lt;-| Execute a Program        || DEMOS    ASM   29,331  3-06-91  3:42p   A|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8,540 Bytes In    12 Marked File(s)    4,186,112 Bytes Free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5,584 Bytes on DD Diskettes              190,976 Bytes on HD Disket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 FILE MANAGER   FM.EXE   Ver 4.7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UNCTIONAL  DESCRIP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^A ^B ^C ^D ^E ^F Drive? *   Entering  Ctrl-driveletter  load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tree, listing from that drive. Drives A thru H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keyboard, or drives A thru F using the mouse menu.  Drives A thr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 are available from the secondary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t-C * Pop-up a programmer's calculator with decimal, hex, octal,&amp;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conversion, bit shifting, and logical operator functions.    I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-Bit number representation  and supports two decimal place integer arit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ic calculations.   Screen location may be changed using the arrow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is retained until the program is unloaded or moved again.  Mixe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calculations  and the conventional +, -, *, and / functions are s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ed.  Beware, though, of only integer mode calculations. Your fr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, except in fixed two plac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LC.EXE * Func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rrows   * Re-locatable pop-up screen position using arrow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1       * Pressing F1 successively cycles through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 conversions of the number on the entry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2       * This key toggles fixed two place decimal on an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3       * Performs logical AND on current and next number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4       * Performs logical OR on current and next number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5       * Performs logical XOR on current and next number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6       * Performs logical NOT(invert) on the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7       * Performs BIT SHIFT LEFT on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8       * Performs BIT SHIFT RIGHT on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9       * Changes the SIGN of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10      * Clears the entry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hift-F10* Clears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t-D * Pop-up an internal calendar display. The screen position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and is retained for next call-up. Popcal will always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current month on call-up, which may be changed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rrow .. = back one month     Right arrow . = forward one mon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 .. = back one year      Up arrow .... = forWard one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/Rt arrow = get current month  Ctrl/Pg down. = move to bottom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 ..... = move up one line   Page down ... = move down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........ = left one column    End ......... = move right one 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/home ... = move to far left   Ctrl/End .... = move to fa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/Pg up .. = move to top line   Esc ......... = exit calend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 FILE MANAGER   FM.EXE   Ver 4.7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UNCTIONAL  DESCRIP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ame Ext Size Date Inv  Off *  Entering the letter N, E, S, or D sor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directory in the selected mode, name, extent, size, date. 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 I inverts sort mode, and O turns sort off. Mouse menu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left button is the same.     The previous two sort typ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ained and performed upon loading a new directory,  until the "O"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p, PgUp, Home, ^PgUp * Use keyboard control keys or left mouse butt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wn, PgDn, End, ^PgDn * move highlight pointer to desired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^T-ree ^X-chg d^O-sc ^P-rog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^T *  Load drive directory tree of active di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^X *  Exchange primary &amp; secondary di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^O,Alt-O,^P,Alt-P *    All these functions will accept a comman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ing of one or more commands, separated by a comma ",". 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will be handed to DOS one at a time.  The command string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 to sixty-four characters long. The last fifteen string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urrent session of FM, will be saved for recall,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arrow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vailable  for these functions are  assignable command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assigned to the function keys F1 thru F10.     Thes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ed by pressing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^O *   Enter DOS commands for execution.    Any command that can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command line may be executed here. This may be han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file pack routines or for putting the current directory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file to be called in by the edit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Alt-O* UnLoad FM and execute a DOS command. If you need more f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commands,  use this function.     FM will reduce its siz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2K bytes before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 FILE MANAGER   FM.EXE   Ver 4.7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UNCTIONAL  DESCRIP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trl-P *   Pass marked files to a command function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ing an operation on marked files only.   If used in conj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DIT.EXE Ver 4.2 or later it becomes very powerful. You can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DIT /F",  and all marked files  will be handed to  the  text 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of the editor, one at a time.    The editor will prompt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string entry and search options at the first file load and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entered string, then enter the edit mode if text is found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then edit the file,  or simply exit,  and the next  marked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and searched.   You can use the editor's "Alt-K S"  fun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 block of text,  which can then be  pulled into  the next 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search string is found, using the "Alt-K G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search,  find and replace option,  with command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DIT /A",  will cause the editor to prompt for both character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arch options at first file load.    Enter a number on th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line  large enough to cover  all expected  occurrence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string in a single file.   Entering a  "N"  on the option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number  will find and replace  all occurrences of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in all marked files, stopping only to report number of replac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s in each file.  Without the "N",  it stops at each occurrenc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s if you want i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xecution of this command, a Ctrl-X may be entered at any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to  terminate  and return to  FM.   The text files should b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entated,  or EDIT.EXE will insert  Cr, Lf,  characters at  256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t-P *  Unload FM and hand marked files to a command.  Use "Alt-P"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d of "Ctrl-P"  to free more memory for those commands that may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re all of your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� Mrk/UnMrk ^M-ask Off/On *   Use the + and - keys or left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rk or unmark the highlighted entry.   Enter or select "Ctrl-M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 new listing mask for the active directory window.  Enter "M"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ff/on to toggle the current mask off 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���View/Load ^V-iew Type * Press the "Enter" key or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he highlighted file.    In list mode, use screen control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through the file,  or mouse left button  to page forward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file list mode is ascii text.   Hex listing mode may be togg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/off using  "Ctrl-V"  keys previous to selecting view file. 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is on  a directory entry,  that directory is loade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window.  When highlight is on the ".." entry, the parent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t-V *  The view function has limits on the size of a file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This limit depends on file structure  and list type.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large files beyond the limit, using the "Alt-V" function,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enter a mega-byte offset to begin view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 FILE MANAGER   FM.EXE   Ver 4.7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UNCTIONAL  DESCRIP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1 Hlp Scrn ^F9 Set Date *  Press the "F1" Key to select FM's help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any key  or move mouse  to page through the  help screen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 topic. Select or enter "Ctrl-F9" to set marked files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2  Copy /Backup /Restore *   Press "F2" key or left mouse button for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. If no entries are marked the copy &amp; backup functions are a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highlighted entry only.  If tree is active,  files go to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 otherwise you must then enter a destination path (i.e. d:\di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th will be checked  for an existing file  and date of that file.  F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copy over a file with equal  or greater date than the sourc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rename files using the wild card characters  "*" and "?" on cop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functions.  At path entry, the down arrow key,  or both  mouse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ring down the  inactive directory path,  if one is loaded.  If a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fit on the destination disk,  you will be prompted to insert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copy and restore completion  the destination directory is load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inact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ackup, enter the destination drive, with the /B option, (i.e. d:/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to a backup copy the destination diskettes will be soft forma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will be created on the destination disk, and the disk is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BAK?? (?? is 00 to 99)  label for identification.   Backup fil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f any size and will be continued on the nex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tore, make the source directory durrent, and enter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th the /R option (i.e, d:/r).   The diskette ID is checked and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serted in the same order as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t-F2  Copy / Bakup / Restore *  This function is available from seco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window only.  Press both the "Alt" and "F2" keys to select. 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t the current highlighted tree entry and all files in tha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 its sub-directories, will be copied to destination drive. All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backup parameters are the same as function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tore of an Alt-F2 backup, select the root directory of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 FILE MANAGER   FM.EXE   Ver 4.7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UNCTIONAL  DESCRIP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3 Delete /Erase Files * Press the "F3" key or left mouse button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ked or current highlighted files,  or empty directories.  Mark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wice sets a double mark for file erase mode.   This mode over-wr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ile data and truncates deleted entry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4  Move/Rename Files *   Press the "F4" key or left button to move or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he marked or current highlighted files.  Enter a destination path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mpt.   This function determines by the path entered, whether to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to copy and delete files.  To rename the current file or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 just enter a new name (i.e. newdir or newfile), with no file path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use the wild card characters "?" and "*" for renaming a group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*.dat or ????02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5  Locate Files *    Press the "F5" key or left button to locate a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 card characters are permitted in file name, (i.e. *.bak or my????.F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.   You may enter a drive letter and number of drives to search (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bak C:2). This entry searches drives C: and D: for all files with a .b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.  Press the "Esc" key at prompt, to load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file name listed resides, into the act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6  Mark/Clear All Files *    Press the "F6" key or left button to mark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r clear all marks from currently activ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7  Wipe Diskette Clean *   Press the "F7" key or left button to clea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rom the current active diskette.   This function does nothing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drive is a hard disk.  It works only on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8  Edit a File *  Press the "F8" key or left button to run your ed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highlighted file for editing.   Editor file must reside in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t-F8 Edit a File *   Press the "Alt" and "F8" keys.  This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F8" function,  except that FM will un-load, reducing its size to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1K bytes before runn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trl-F8 Insert Logo *  Press the "Ctrl" and "F8" keys.  If highlight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.ZIP  file, enter the name of your logo file to insert into the zi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-on 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9 Set File Attributes *   Press the "F9" key or left button to set att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es of the marked files or current highlighted entry. Then at the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just the  "Enter"  key or  left mouse button  to clear attribut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 desired attribute  letters (H)idden, (S)ystem, (R)ead-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rchive, then the "Enter" key or the 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 FILE MANAGER   FM.EXE   Ver 4.7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UNCTIONAL  DESCRIP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t-F9 *    Press the  "Alt" and "F9"  keys to enter new screen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.   Making any selection other than "A" will highligh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Then use the arrow keys, changing the entry color, till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color.  Then press "Esc" to return to select line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lors are set, press "F10" to store changes.    The follow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select screen with each entry listed in it's current col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Thu-Nov-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SELECTION TO SET NEW DISPLAY COL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A� File directory listing</w:t>
      </w:r>
    </w:p>
    <w:p>
      <w:pPr>
        <w:pStyle w:val="PreformattedText"/>
        <w:bidi w:val="0"/>
        <w:jc w:val="left"/>
        <w:rPr/>
      </w:pPr>
      <w:r>
        <w:rPr/>
        <w:tab/>
        <w:tab/>
        <w:t>�B� Screen and file view</w:t>
      </w:r>
    </w:p>
    <w:p>
      <w:pPr>
        <w:pStyle w:val="PreformattedText"/>
        <w:bidi w:val="0"/>
        <w:jc w:val="left"/>
        <w:rPr/>
      </w:pPr>
      <w:r>
        <w:rPr/>
        <w:tab/>
        <w:tab/>
        <w:t>�C� Highlight</w:t>
      </w:r>
    </w:p>
    <w:p>
      <w:pPr>
        <w:pStyle w:val="PreformattedText"/>
        <w:bidi w:val="0"/>
        <w:jc w:val="left"/>
        <w:rPr/>
      </w:pPr>
      <w:r>
        <w:rPr/>
        <w:tab/>
        <w:tab/>
        <w:t>�D� Tree and menu window</w:t>
      </w:r>
    </w:p>
    <w:p>
      <w:pPr>
        <w:pStyle w:val="PreformattedText"/>
        <w:bidi w:val="0"/>
        <w:jc w:val="left"/>
        <w:rPr/>
      </w:pPr>
      <w:r>
        <w:rPr/>
        <w:tab/>
        <w:tab/>
        <w:t>�E� Menus</w:t>
      </w:r>
    </w:p>
    <w:p>
      <w:pPr>
        <w:pStyle w:val="PreformattedText"/>
        <w:bidi w:val="0"/>
        <w:jc w:val="left"/>
        <w:rPr/>
      </w:pPr>
      <w:r>
        <w:rPr/>
        <w:tab/>
        <w:tab/>
        <w:t>�F� Active window border</w:t>
      </w:r>
    </w:p>
    <w:p>
      <w:pPr>
        <w:pStyle w:val="PreformattedText"/>
        <w:bidi w:val="0"/>
        <w:jc w:val="left"/>
        <w:rPr/>
      </w:pPr>
      <w:r>
        <w:rPr/>
        <w:tab/>
        <w:tab/>
        <w:t>�G� Messages</w:t>
      </w:r>
    </w:p>
    <w:p>
      <w:pPr>
        <w:pStyle w:val="PreformattedText"/>
        <w:bidi w:val="0"/>
        <w:jc w:val="left"/>
        <w:rPr/>
      </w:pPr>
      <w:r>
        <w:rPr/>
        <w:tab/>
        <w:tab/>
        <w:t>�H� Screen border</w:t>
      </w:r>
    </w:p>
    <w:p>
      <w:pPr>
        <w:pStyle w:val="PreformattedText"/>
        <w:bidi w:val="0"/>
        <w:jc w:val="left"/>
        <w:rPr/>
      </w:pPr>
      <w:r>
        <w:rPr/>
        <w:tab/>
        <w:tab/>
        <w:t>�I� Calculator</w:t>
      </w:r>
    </w:p>
    <w:p>
      <w:pPr>
        <w:pStyle w:val="PreformattedText"/>
        <w:bidi w:val="0"/>
        <w:jc w:val="left"/>
        <w:rPr/>
      </w:pPr>
      <w:r>
        <w:rPr/>
        <w:tab/>
        <w:tab/>
        <w:t>�J�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SC = Abort edit,  F10 = Save edi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&lt;A&gt; gives the following screen listing all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file extents.  To save changes here  you must press  "F1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xiting back to main color select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05:53:20P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A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V </w:t>
        <w:tab/>
        <w:tab/>
        <w:t>EDIT COLORIZED EXTENTS AND ATTRIBU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R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E </w:t>
        <w:tab/>
        <w:tab/>
        <w:t>You may change the extent name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NT </w:t>
        <w:tab/>
        <w:tab/>
        <w:t>colorized, and color attributes. 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LP </w:t>
        <w:tab/>
        <w:tab/>
        <w:t>extents not listed will use the "***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C </w:t>
        <w:tab/>
        <w:tab/>
        <w:t>(default) attribu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U </w:t>
        <w:tab/>
        <w:tab/>
        <w:t>Alt-F5 = Set new text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BJ </w:t>
        <w:tab/>
        <w:tab/>
        <w:t>Alt-F6 = Set new background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VL </w:t>
        <w:tab/>
        <w:tab/>
        <w:t>Alt-F7 = Set all to current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C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C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SC = Abort edit,  F10 = Save edit chan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 FILE MANAGER   FM.EXE   Ver 4.7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FUNCTIONAL  DESCRIP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trl-F9  Set File Date * Press the "Ctrl" and "F9" Keys to set mark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to 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10 Create New Directory *  Press the  "F10"  key or  left mouse button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reate a new directory.  Then enter the desired directory dri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at the prompt from keyboard.  To create dir d:\testdir\test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reate  d:\testdir, then you can create d:\testdir\test. 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dir in the current active directory,  enter new name with no path (i.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t-F10 Edit Command Functions *   Press the  "Alt" and "F10" keys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 command strings  assigned to function keys  F1 thru F10.   Edi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current strings will appear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DIT COMMAND STRINGS FOR O &amp; P COMMAND FUNC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nter one, or a string of commands, separated by a ",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:   C:,CD\TELIX,TELIX.EXE SMENU.SL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:   C:,CD\WP50,W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:   FORMAT A: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:   FORMAT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:   FORMAT B: /T:80 /N: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:   MEM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:   LHA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:   LHA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:   T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:   T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= Abort Edit,  F10 = Save Edi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^&lt;-| Execute A Program  *  Press the "Ctrl" and "Enter" keys or selec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ouse button.  If the highlighted entry is not a  .COM,  .EXE, or 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 nothing will occur,  otherwise the file is run under the DOS exec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 Upon exiting the routine, you are returned to the file man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 FILE MANAGER   FM.EXE   Ver 4.7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MENU  CONTRO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sc  To Exit   *  Pressing the "Esc" key or right mouse button take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manager's  second menu system,  from which you may exit  or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unction therein. Keyboard selection may be made by pressing th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displayed within the  &lt; &gt;  on the active menu line.  Mouse sele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mouse movement to highlight desired selection and pressing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imary Menu Lin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F&gt;iles | &lt;D&gt;irs  | &lt;S&gt;ort  |&lt;E&gt;xecute| &lt;T&gt;ag   | &lt;L&gt;ist  | &lt;H&gt;elp | &lt;Q&gt;ui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F&gt;iles | Get FM's files option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D&gt;irs  | Get FM's directory option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S&gt;ort  | Get FM's directory sort option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E&gt;xecute| Get FM's execute option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T&gt;ag   | Get FM's file tag option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L&gt;ist  | Get FM's directory list control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H&gt;elp  | Display FM's built in help scre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Q&gt;uit  | Get FM's exit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it Option Menu Lin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it to &lt;O&gt;riginal dir * Exit to &lt;C&gt;urrent dir  * &lt;N&gt;ot exit file manage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it to &lt;O&gt;riginal dir * Exit FM to current directory when FM was loa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it to &lt;C&gt;urrent dir  * Exit FM to current active directory of F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&lt;N&gt;ot exit file manager* Exit menu system back to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les Options Menu Lin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C&gt;opy  | &lt;M&gt;ove  | &lt;E&gt;rase | &lt;V&gt;iew  | &lt;F&gt;ind  |&lt;L&gt;stMode| &lt;A&gt;ttrib|&lt;D&gt;at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C&gt;opy  | "F2"      Execute FM's file copy/backup/resto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M&gt;ove  | "F4"      Execute FM's file move/renam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E&gt;rase | "F3"      Execute FM's file delet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V&gt;iew  | "Enter"   Execute FM's list file/Load dir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F&gt;ind  | "F5"      Execute FM's file fi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L&gt;stMode| "^V"      Toggle text/hex file list m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A&gt;ttrib| "F9"      Execute FM' set file attribut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D&gt;ate  | "Ctrl-F9" Execute FM's set file dat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"Q"       Exit menu system and return to F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 FILE MANAGER   FM.EXE   Ver 4.7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MENU  CONTRO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rectory Options Menu Lin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M&gt;askTog| &lt;T&gt;ree | &lt;D&gt;rive | &lt;L&gt;oad  | &lt;C&gt;opy  | c&lt;R&gt;eate|&lt;S&gt;etMask|&lt;X&gt;chn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M&gt;askTog| "M"       Turn off/on the active windows directory m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T&gt;ree  | "Ctrl-T"  Load disk directory tree of active directory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D&gt;rive |           Get FM's disk drive select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L&gt;oad  | "Return"  Execute FM,s load dir/view fil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C&gt;opy  | "Alt-F2"  Copy / backup / restor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&lt;R&gt;eate| "F10"     Execute FM,s create directory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S&gt;etMask| "^M"      Set new directory mask for activ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X&gt;chng | "Ctrl-X"  Exchange directory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"Q"       Exit menu system and return to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ive Select Menu Lin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A&gt;|&lt;B&gt;|&lt;C&gt;|&lt;D&gt;|&lt;E&gt;|&lt;F&gt;|&lt;G&gt;|&lt;H&gt;|&lt;I&gt;|&lt;J&gt;|&lt;K&gt;|&lt;Q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A&gt;|&lt;B&gt;|&lt;C&gt;|&lt;D&gt;|&lt;E&gt;|&lt;F&gt;|&lt;G&gt;|&lt;H&gt;|&lt;I&gt;|&lt;J&gt;|&lt;K&gt;| "Ctrl-A thru Ctrl-K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new disk drive into current activ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Q&gt;| Exit menu system and return back to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rectory Sort Options Menu Lin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N&gt;ame  | &lt;E&gt;xtent| &lt;B&gt;oth  | &lt;S&gt;ize  | &lt;D&gt;ate  | &lt;I&gt;nvert| &lt;O&gt;ff  | &lt;Q&gt;ui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N&gt;ame  | "N"    Sort active directory by file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E&gt;xtent| "E"    Sort active directory by file ext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B&gt;oth  | "N,E"  Sort active directory by file name then by file ext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S&gt;ize  | "S"    Sort active directory by file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D&gt;ate  | "D"    Sort active directory by file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I&gt;nvert| "I"    Invert current active sort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O&gt;ff   | "O"    Turn sort mode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Q&gt;uit  | "Q"    Exit menu system and return to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le Tag Options Menu Lin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M&gt;ark  | &lt;S&gt;kip  |&lt;U&gt;nmark |Mrk &lt;A&gt;ll|&lt;C&gt;lr All| &lt;Q&gt;uit  | &lt; &gt;    | &lt; &gt;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M&gt;ark  | "+"     Mark current highlighted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S&gt;kip  | "Dwn&gt;"  Go down one line In directory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U&gt;nmark | "-"     Un-mark current highlighted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Mrk &lt;A&gt;ll| "F6"    Mark all files in current active directory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C&gt;lr All| "F6"    Clear all marks in current active directory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Q&gt;uit  | "Q"     Exit menu system and return back to F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  FILE MANAGER   FM.EXE   Ver 4.7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MENU  CONTRO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ecute Options Menu Lin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F&gt;ile  | &lt;E&gt;ditor|c&lt;O&gt;mmand| &lt;P&gt;rog  |&lt;A&gt;ltEdit|Alt&lt;C&gt;omm|Altp&lt;R&gt;og|&lt;W&gt;ip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F&gt;ile  | "Ctrl-Enter" Execute current highlight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E&gt;ditor| "F8"         Pass current highlighted file to your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c&lt;O&gt;mmand| "Ctrl-O"     Enter a DOS command to exec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P&gt;rog  | "Ctrl-P"     Pass marked files to entered comma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A&gt;ltEdit| "Alt-F8"     Unload FM and edit highlight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Alt&lt;C&gt;omm| "Alt-O"      Unload FM and execute a DO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Altp&lt;R&gt;og| "Alt-P"      Unload FM and pass files to command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W&gt;ipe  | "F7"         Execute FM,s wipe diskette clea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"Q"          Exit menu system and return to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rectory List Control Options Menu Lin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L&gt;ine Dn|Line &lt;U&gt;p|Pg &lt;D&gt;own| &lt;P&gt;g Up |Pg &lt;H&gt;ome|Pg &lt;E&gt;nd |&lt;F&gt;rst Pg|La&lt;S&gt;tP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L&gt;ine Dn| "Dwn&gt;"      Go down one line in active directory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ine &lt;U&gt;p| "Up&gt;"       Go up one line in active directory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Pg &lt;D&gt;own| "PgDn"      Go down one page in active directory or t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&lt;P&gt;g Up | "PgUp"      Go up one page in active directory or t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Pg &lt;H&gt;ome| "Home"      Go to beginning of page in active directory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Pg &lt;E&gt;nd | "End"       Go to last Line in active directory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F&gt;rst Pg| "Ctrl-PgUp" Go to beginning of active directory or t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La&lt;S&gt;tP  | "Ctrl-PgDn" Go to end of active directory or t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| "Q"         Exit menu system and return to F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