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very interested in hearing your suggestions concerning U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nswer as many of the following questions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responses to me through one 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Corbier             Internet:    corbier@andrew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70 NE 20th Dr           Fidonet:     1:135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ami, FL 33181            Compuserve:  INTERNET: corbier@andrew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re did you find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BS, FTP site, disk vendor, CD-ROM, user group, friend, racks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did you first hear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rticle review, announcement, online discussion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easy was it to get the hang of how it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effective is the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 do you think of the registration incent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 key factor(s) made you decide to register (or not to register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re there any problems in the program which need to be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 additional features would you like to see in the nex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re you satisfied with the support available with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s the registration price reason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itional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