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ather Forecaster, Copyright (c) 1990, 91, 92, by Gary Pag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hamrock Software -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Shareware Distributor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Systems (BBS) who wish to distribute th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er version 3.5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ors approv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are permitted to redistribute Weather Forec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nominal copying f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Systems are not to charge any fee because BB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a hobby, and thus, are not to charge any fe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grated Weather Forecaster, Database, and educational t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, Forecasting, Climate, Education, Meteorology, Tutor,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ed Verbo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ather Forecaster is an integrated package of not only fore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so incorporates a Weather Statistic Database for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local data.  It is an educational aid as well.  I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w point temperature and the cloud making process with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 It describes various simple tools required to assist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urate forecast.  It is easy to use, yet powerful and us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BM compatable computer with CGA/EGA/VGA graphics, at least 384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$9.95 which includes tax and shipping to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al United States.  Add $5.00 for any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Gary Pagac, N. 4214 Napa St., Spokane, WA 9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: 509-489-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: 509-489-3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