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ather Information and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this program out of an interest in Water Resources, W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l admiration of our Natural Resources.  This softwar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d as you will experience it's full potential when you do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s just $9.95.  What's in it for YOU when you register?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more accurate forecast, printing capabilities,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 more things, and the very latest version I've created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ZIP file should have these six files contained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TH350.EXE, WETH.CFG, WEATHER.DAT, WETH350.DOC, VENDOR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bsolutely imperative that you have the WETH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for some reason you do not have it, you can create it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 WETH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"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create the needed format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run on an IBM or somewhat close ca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um of 384k RAM, and at least CGA graphics -- in other word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every machine out there.  The program is fairly straight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nu driven; consequently, there is no lenghty document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'WETH350'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send much Thanks to Tim Peterson who has helped m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with many parts of the program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contacted on the BBS WWIVnet address 1@59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ane Central BBS, 509-489-3473.  Or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r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 4214 Nap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ane, WA. 9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9) 489-3369 -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: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ather Fore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hrenheit to Celsius (registered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lsius to Fahrenheit (registered 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0,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ight to the cloud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5 percent more weather predi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w Point Slop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0,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ing of forecast (registered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leaned up redunda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 percent more weather predi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30, added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tional Humidity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tional High and Low records, by c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ore color, more eye-appe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mplemented rather extensive error captur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40, added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re's a new Equipment area which displays pictures and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necessary weather predicting equipment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eather Facts &amp; Trivia area for your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Gave more printer and input/output error trapping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50, added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base to add your own local weather statistic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database for previously entered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ed users can print the datab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und and squashed a minor bu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ave more reference material to the Various Facts/Trivia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rporated a configuration file so you only hav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ity's name 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now eleva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ide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ssible Sunrise - Sunset calcul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mostly depends on you, and how you support my eff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ned for more ideas -- send us s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