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ower 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Windows 3.1 or Windows 3.0 w/ MultiMedia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y Joe L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o Open A Mi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Leg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Questions, Comments, Suggestions, Large Cash Dona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How to Distribute Power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Why to Distribute Power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Stuff for Tech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have Windows 3.1 or Windows 3.0 w/ MultiMedia Extension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Card or Midi Synthesizer with Midi Windows drivers installed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Windows installed in the c:\WINDOWS directory then instead of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BAT, you must manually place GAUGE.VBX, MCI.VBX, and VBRUN200.D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SYSTEM directory and then POWERQ.EXE in C:\POWERQ or the dire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 choice.  These files are necessary f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plays Midi (*.mid) files in sequence under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  In order to run it, it must be installed via INSTALL.BAT. 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I SEQUENCER SOFTWARE INSTALLED.  See your Midi and/or Sound Card 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ow to do this and your Windows manual for help on the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Program Group that you would like to place Power Queue i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new group using "New" on the Program Manager's "File" menu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"Group".  Then go to "New" on the Program Manager's "File"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 "Item".  Click on Browse, enter the POWERQ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click on POWERQ.EXE.  Click on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is point forward you should be able to open Power Queue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s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pen a Midi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Drive menu to select the drive of the file.  Select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directory list.  To open a file now, simply double-click o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 the file list.  Its name will appear in the song list. 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ll the songs you wish to hear, click on "Play" to hear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from the top to the bottom.  To remove a song from the list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e list, then click on "Remove".  To clear the whole list,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ear".  To stop the song at any point, click on "Stop" or "Pause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use" button will change to "Resume", which you may click on to resu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ong.  Clicking on "Play" while the song is still playing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o play the next song o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any time, with songs playing or not, you may click on the min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on the right side of the blue bar to minimize "Power Queue", but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 is playing, it will continue to play, and then the next, and s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queue runs out of songs.  During heavy processing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however, the songs may slow down slightly.  While "Power Queue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d, other programs should run without any visible interference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 Queue is provided "as is".  By using Power Queue, you are do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own prerogative and risk.  Power Queue is not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including but not limited to, financial, physical, and/or m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use, abuse, or loss of use of Power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 Queue is not to be distributed with any other software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provided with it, nam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Q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BRUN200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UGE.V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I.V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Q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 Queue may only be distributed as these six files, no more, no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ower Queue is distributed with a charge for copying or othe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s, it may not exceed ten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POWERQ.* are Copyright 1993, by Joe L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Silly but Essential Part Starts Here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Comments, Suggestions, Large Cash Donations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e L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512 Vessey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omington, MN 554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death threats,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istribute Power Que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tribute Power Queue, group the six unaltered program files, th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ny BBS ad files, in a compressed package, preferably *.zip, *.arj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.lzh.  Send this package to your friends, neighbors, large multi-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s, or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to distribute Power Que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enjoyed this program, you can spread the joy and happiness of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to others.  The more people who try this program out, the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haven't got a sound card or Windows 3.1 or any Midi files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give it to your friends wh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if you didn't enjoy this program at all, mail a letter expl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what you didn't like to me at the address above.  Then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Queue to your worst enem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ow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 Queue is the product of many a hard weeks slavery over a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out of the simple kindness of my heart and that basic need w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, namely, to get one's name spread over the nation, I am distribu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ublic Domain software.  Perhaps in a later version I will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maybe charging money for the myraid of features that users ar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, but for now, anyway, you may have the pleasure of owning a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of completely free software (one of the few).  But if any o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ose rare people who have a strong, urging, psychopathic need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oftware you receive, or if you simply enjoy the product, send g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sh to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dly, though, I have little spare time for programming these frivio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Queue may never live to see another version unless there appears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it.  If enough user response and suggestions come through, and e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including, money, then there is an almost guarenteed chanc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version will be written.  Otherwise, nothing can be prom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ff for Tech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 Queue was written in Microsoft Visual Basic, Professional E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ultimedia tools.  It's been tested on a SoundBlaster Pro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dible, awe-inspiring universal compatablitly of Windows 3.1 clai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hypothetically work on all systems that have multimedia capabl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nork-Ha-Ha).  According to the back of the box, it says that it will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under Windows 3.0 with multimedia extensions!  Those Microsoft guy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ense of humor.  If you have tested Power Queue with a devic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SoundBlaster Pro, whether it works or not, mail a letter to me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so, so that I can include a list of devices that it works for or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or in the next release, provided that I get enough use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iles are being distributed from Bloomington "Home of the MegaMall"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nesota in *.ZIP compression on Jan. 1, 1993, as RavenCentral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s a new year.  Notice the most important feature: the ever-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bar. 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 For those of you who can't pronounce Queue, it's pronounced Q (c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thinking of changing the name to Power Q.  Let me know what you thin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