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4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N  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"IBM-compatible" PC    (it's almost a joke or have you ever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one compatible to a PS/2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ZyXEL with ROM-version 5.02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a telephon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serial port with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 want to appologize for the state this manual is in. My par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ncestors chose to make me a German, so I find it quit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ng this document to English. But since there were som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failed finding someone else, I'll do my best. The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 will become slightly shorter, but I hope it will fit your nee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5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 Comm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able of voic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indows, messages and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o am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and only nearly for fre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it and spread it all over - well wher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! After trying and testing the program for a period of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weeks you'll have to pay for it, or dum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40.- DM. That's a fair price, I'd say. Peop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oad: you just have to make sure, that the above amount get's her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thing to consider though: my bank keep's 10.- DM as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seem to be less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received the money, I'll send you the newest "real"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can be downloaded from my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ilbox is only running from 6:00pm to 8:30pm german time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 tries to call to some other time get's me running to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. And I'm usually quite angry when I here silence o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gain...). The Number is: +49-7152-46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's Voiceman who should pick up the phone then (I usually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as a human being - well, at least he can talk), you can send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a voicemessage as well. You should allow a timeout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seconds for your terminal program (because of the greeting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out should be granted to you ZyXEL as well (ATS7=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can get the newest shareware-version from here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hould call the sysop first and let him se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nsweringmachine (believe it or no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utomatic fax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up to 10 greetingmessages to choose from (even remo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hese 10 messages can be recorded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allback feature (Voiceman calls you 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he callback number can be entered by DT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cords and plays any ZyXEL-Voic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up to 10000 voicemessages a day can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different ring counts (message available / no message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VOICE/FAX/MAILBOX in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utomatic printing of incoming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te-starting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Sectretary function. Voiceman calls peop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directory for Voiceman. Change into this directory and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x [path]voicem24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is essential for the example-voicefiles will be extracte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Whoever is reading this manual might find it useless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examplefiles, but at least you know what you ne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wo additional subdirectories RECORD and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installation is almost complete. There are two ways of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-Port. First you can start the program (set up for COM1 at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nsuccessfully trying to initialize your Modem it will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ponse "Modem not responding" (after trying for about 5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 - you just go straight to Options/Modem and change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times the computer hangs. Then you'll have to change the COM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diting VOICEMAN.CFG.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entered correctly. Common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   COMIRQ 4        COMBASE 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    COMIRQ 3        COMBASE 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3    COMIRQ 4        COMBASE 3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4    COMIRQ 3        COMBASE 2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achine slower than, say, a 80386-20, a UART 1655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ended. A lot of Voiceman-users come up with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never had problems with highspeed transmissions with my 80386sx-16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re problems with Voiceman?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easy: when you log in to a mailbox, your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modem, when its buffers are full, so the modem in tur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odem to wait with transmission until your slow compu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This slows down communications slightly but ensures that nothing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(well almost nothing - sometimes the one or the other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voicedata is totally different. Since you can't tell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speaking until the computer is ready to process data, the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continuous flow (effective flow is 28.800bps with ADPCM/3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lmost it. Now you just have to record your own messages a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-prompt. It is possible to set a PATH to VOICEMAN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it from "anywhere". I think I don't have to say anymo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A-Standard known from MS-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tells Voiceman to use a fossil driver instead of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tells Voiceman to answer immediately (without waiting for a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the caller, the program ends. This switch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rting Voiceman from a batch. It won't work to we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because of the shareware messag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that a good reason to pay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only in combination with /A. Tells Voiceman not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nswering machine. Voiceman is already active, wh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answer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 When the answering machine is disabled, it will automatically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unting 15 successiv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Manua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starts answering a call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Di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will prompt you for a phonenumber to dial. The numb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called until a voice-connection is made (this req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-Version 6.00 to be somewhat reliable). As soon as the conne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will play PLWAIT.ZVD ("One moment please....") and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ep continuously. Then you can pick up the phone and tak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by pressing a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ent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lay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you haven't heard yet will be played and marked as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can be stopped by pressing the ESC-Key. To skip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'+'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lay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you already have heard (and only those) will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Brows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hif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available are shown in a window. You can add comments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lay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icefile will be recorded. First you will be prompted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esired voicefile will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e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he view-fax-program given in Options/Paths adding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rin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he print-fax-program given in Options/Paths adding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5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anges you make here will be recorded in VOICEMAN.CFG, so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ay in effect when re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only explain those options, that are not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Options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lenc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mand, that is sent every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a voicefile. It should normally be something like AT+VSD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ls the ZyXEL how to deal with the silence-detection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odems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l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make your modem dial. This should be ATDP for puls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DT for ton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Options/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tec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whether Voiceman should react on the busy-signal or no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ROM-Versions are VERY unreliable in detecting busy in Vo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o be confused with the datamo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ca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how to play voicefiles locally (eg. F2 or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speaker selects the built-in ZyXEL speaker (sounds aw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ne line selects - well - the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rnal program invokes an external program (Voice prog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voicefilename to the commandline. This makes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files using a soundcard by starting a batchfi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verts the ZyXEL-file to a VOC-file and then play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ntvt 0 %1 temp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ay temp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NVT.EXE is included with ZFAX 2.2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.EXE is included with the standard Soundblaster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eeting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greeting message to be played. A 0 will cause GREET0.ZV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, a 1 -&gt; GREET1.ZVD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llback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new messages that will cause Voiceman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number. A 0 will dis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can be disabled by entering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ssag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seconds, a human caller is allowed to 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ed pass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whether a password must be entered when calling back.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calls back and automatically starts playing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lenc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Voiceman what to do, when nothing is sp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ne            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ceive fax      reveive a fax. This is useful for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imiles from an older type fax with no CNG-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ec             Executes the "Exec program".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program. Registered us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help firing up a mail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Options/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should be entered with a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ceive fax prog.         the program to be invoked when receiving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there are not many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CVFAX, so I'll give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ZFAX\RCVFAX 1 /p:0 /r:0 /w:#PATH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/p chooses the COM-Port (0=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chooses the path, where fax-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in. The macro #PATH# tells Voicem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#PATH# by the chosen Fax-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 fax prog.            this program is invoked, when viewing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will enter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ZFAX\ZFA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-filename is automattically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 fax prog.           as above, but for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ZFAX\ZFA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rtup prog.             a program to be invok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coming call. Some laptops have hard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shutdown, when not in use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a utility that starts it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 sess. prog.           a program to be invoked AFTER an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External p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w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man can swap out used memory when shelling to another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something like 2K in memory. You can choose, where Voicema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to. If all three checkboxes are active (XMS/EMS/DISK), Voicem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ry XMS, then EMS, then disk. Of course swapping to di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st possibility, so you might choose not to swap at all, but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in mind, that this might not leave enough memory for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0 slots where you can enter programs that can be launched remo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description later on). To the right of each entry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buttons (before/after/don't). Here you can decide when or if 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ng up when execut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nter options that affect the dialing behaviour of Vo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. of retries            how often Voiceman should retry after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y-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me between retries      as you probably already have guessed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Voiceman waits between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ling message loop      if selected, lets Voiceman play PLWAIT.Z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. This only affects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op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control requires a password. The procedur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Voiceman. When you hear the greeting message you just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. The greeting message will be interrupted (otherwise try agai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deaf your ZyXEL is you might have to try 3 tim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well, when typing 3 times in a row without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Voiceman will ask you to enter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Options/Answering/Password). You have 10 Seconds time after each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(tone). After this time has elapsed or after pressing more tha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keys Voiceman will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 Comm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  Play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'   Play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3'   enter number of greet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type the number of the greeting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4'   record greet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greeting message will b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5'   End. Voiceman will hang u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6'   enter callba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n will ask you to enter a callback number. If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deactivated, the callback count will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he digits should be entered slowly, because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vocally. After having entered the whole number, enter a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oiceman will repeat the callback number for you (jus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7'   enter callback count. This is the amount of new messages tha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n call you back. 0 to dis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8'   Stop the answering machine. Voiceman will not answer any call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15 succesive RINGs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('#')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9'   End Program. Voiceman will be shut down completly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('#')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0'   Start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the number of the program (0-9)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1.2.5 "External program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able of voic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ZVD to 9.ZVD        These are the spoken digits (for repeating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ESSG.ZVD           will be played when call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! This is my answering machine. There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UMBER.ZVD          will be played when repeating an entered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number you entered i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.ZVD           will be played whenever you're asked to confi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confirm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PASSW.ZVD          "Please enter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.ZVD           After recording a voice message from a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0-GREET9.ZVD     greet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Q.ZVD            This one is played, when silence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be something like "Hello? Anybody ther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file if you don't want this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SS.ZVD            This means that there is no mess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also be interpreted as "no messages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OK.ZVD            is played after having entered a correc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enter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B.ZVD               "Please enter callback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BN.ZVD              "Please enter a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ZVD             "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EXT.ZVD           "Starting external program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PRG.ZVD            "Enter the number of the external program to be 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WAIT.ZVD            "One moment ple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ual dialing. Is what the called person will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indows, messages and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           Shows you how many RING-messages will force Voicem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the phone. The first value is the number of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new messages are available. The second on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you probably guessed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count  Shows how many messages have to come in, until 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you back. This is show in a sort of countdown-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num.   the number to be called back or disabled if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ssages    Number of new messages. The first value in brackets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 of callers who have actually sp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number is the total number of calls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- and fax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 msg.   the number of the currently selected greet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alls        the number of fax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adable characters being received from the modem are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rror- or statusmessages are displayed here. Additionall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to a file called VOICEMA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/Events or Alt-E opens an edit window, where you can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your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me&gt;, &lt;event-type&gt;[,options[,options]] [;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entry can look lik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ust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[:SS]  (second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16:10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events will get stzartet daily at the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y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-DD-YY HH:MM[: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10-16-93 1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'.' instead of '-' as separator, the germa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su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vents that only occur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ekday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 HH:MM[: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Mo 14:00   (monday 14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he first two letters of the weekday. Ger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bbreviations are possible likewise (Tu = 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vents are started once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vent-type&gt; is given in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vents are currently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rt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parameter is needed. In case it is a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program entered in Options/External p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is parameter has to be a full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a program (or batch) to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14:00:10,    1,c: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est.bat wednesday at 14:0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Quit 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:00,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Voiceman every day at 6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Start 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00,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answering machine every day at 3pm (same as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top Vo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:00,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the answering machine every day at 6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end voicefile to 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15-93 23:00,   5,c:\voiceman\test.zvd,0711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voicefile test.zvd to 0711123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end fax to 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12:00,       6,c:\Test.txt,091145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ZFAX can send ASCII-Files, you can send any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y other fax-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Do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:45:06,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 every day at 5:45:06pm wheth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 messag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hat every entry in the file EVENTS.DAT i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, since ths makes it a lot more readable. Comments ar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ccession of the entries doesn't matter since Voiceman always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event by itself. But you do have to make sure that two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tart at the same time - one of them will be lost. At leas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second in between. Voiceman of course is smart enough to do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overlapped by any preceeding one. This means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at 10:00:00 that takes 2 minutes to complete and another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00:01, the second one will be started at 10:02:00 - bu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typical EVENT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:50,          1,startbox                 ;start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:40,          1,startnor                 ;stop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00,           1,g:\mailer\frodo\mailer   ;get FIDO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18:00,       5,c:\voiceman\trek.zvd          ;Startre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18:00,       5,c:\voiceman\trek.zvd          ;Startre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18:00,       5,c:\voiceman\trek.zvd          ;Startre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18:00,       5,c:\voiceman\trek.zvd          ;Startre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18:00,       5,c:\voiceman\trek.zvd          ;Startre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  Daily at 17:50 startbox.bat is executed. This bat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o copy a different VOICEMAN.CFG to make mailbo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  Daily at 20:40 the mailbox gets shut dow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  Daily at 6:00am Frontdoor gets started and collects my Fido-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4-8: Monday to friday Voiceman calls Norbert to remind hi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ek is on Sk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event is always displayed in the status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o am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Pf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Ramtelstrass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50 Leo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 2:244/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eissparkass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3 501 30   (the bank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55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osts 40.- DM. That's a fair price, I'd say. Peop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road: you just have to make sure, that the above amount get's her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ne thing to consider though: my bank keep's 10.- DM as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ques seem to be less a probl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