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yan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39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Bo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Bo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Bo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Bo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Bo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Bo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Bo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Bo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Bo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Bo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Bo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 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Bo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Boyan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BoSwp is a program that allows you to load Boyan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 TSR. This is NOT a multi-tasker; Boyan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in and out as desired. The *only* time Boya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Bo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Bo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Bo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Boyan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 The complete state of the machin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COMM ports), and then Boya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Bo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Bo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Bo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BoSwp is as simple as coping Bo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wp    Boyan directory. You do not HAVE to store BoSwp.EX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yan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BoSwp, simply type in Bo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Bo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BoSwp has been loaded, you may "hotkey" into Boy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the hotkey will "toggle" you betwee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Bo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Bo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BoSwp should change to when Boya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BoSwp /de: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B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Boyan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Bo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Boya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Bo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Boya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all available memory. Reduc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required will reduce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Bo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BoSwp, and allocates 384k fo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Bo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Bo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Bo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Bo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Bo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Bo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Bo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Bo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Bo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Bo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Bo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