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any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 Doing a TYPE filename.ext COULD redefine your keyboar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w also find and warn you of batch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ranslate the ansi codes found in the fil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HKDIR.EXE into readable text.  Only run this file on confirmed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an other types of files, you will not see anything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  New changes have been implemented which n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EK series to be run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bout VIEWBOM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program is for advanced users only. 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bomb with ACHKDIR.EXE, make sure you NEVER type 'TYPE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nsi bomb!  This will activate the bomb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advanced computer users who actually wish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various ansi codes embedded in confirmed 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BATCH appears, then a batch file with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has been found.  For example, if a batch fil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scanned, a file called BADBATCH will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warning sound will be made.  DO NOT RUN THIS BATCH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cking for these four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ODES, BADBATCH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 user requests, ACHKDIR.EXE has been made slightly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run slightly faster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IEWBOMB.EXE has been added.  It translates the secret command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bombs into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.DOC must be included in the 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