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PAR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me of you have found out, the PS/2 machines do not have a p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package.  So does it mean that the PS/2 machines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k their fixed disk heads before you turn your machine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ange thing is that the PS/2 BIOS manual specifically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procedure to park the fixed disk heads in place.  Unfortunate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S/2, the details are skimpy on everything and hush hush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the heads should be pa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eel that the heads can crash down on the disk plat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arm when you turn off the power, by all means, ignore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feel like taking a chance, however, try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the fixed heads BEFORE you turn off the power to your P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it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'Disk parked.  Please turn off the power.' should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the power.  There is no harm in continuing to use the dis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don't waste your time using MSPARK.EX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other message appeared, then it indicates an error on you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Please go to your dealer telling him/her what message you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this program on other machines.  This was run and tes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for the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elt that this program was worth it, then a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/Cdn is appreciated, though we can't offer you any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duct names mentionned here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8 By Dr. Masaaki Sawada and Assoc., University of Waterl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Science, 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change to various graphic modes, CGA mode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llowed on the VGA monitors, try looking under IBMSW for MODE.PG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work on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not specifically for the VGA, there are other progra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GM which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*.PGM's are all memory resident but this program is not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nt program and cannot be activated while you are runn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