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</w:t>
      </w:r>
      <w:r>
        <w:rPr/>
        <w:t>RELEASE NOTES                     Pre-Release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                                                   September 2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   SofScan is a storage media laboratory test utilit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xpect to find in use by a certification/refurbishm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Scan tests DOS formatted media response under user controlled sof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levels, reporting the slightest discrepancy.  Other disk test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hat relies on the BIOS for hardware status will usually loc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(hard) errors.  The job of the disk hardware and BIO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"whatever it takes... get the data\".  Usually the BIOS design does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o DOS or concern the user with the expected occasional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) error.  The hardware and BIOS may only, after exhaustive \"grinding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tatus in lieu of the data. This good/bad method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the marginal soft error media surface defects. Ignored,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pots deteriorate and the user is informed (only after it is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familiar prompt \"Abort, Retry, Fail?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Scan scrutinizes the disk read operation fully, thus flushing out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ing media errors.  Periodic use allows the discriminating PC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above average confidence level in his storage media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salvageable hard disks have been placed back in ser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Sof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  </w:t>
      </w:r>
      <w:r>
        <w:rPr/>
        <w:t>FEATUR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              SofScan is a multi-step test process. 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  four scans repeatedly READ the disk test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     final critical step, marking-BAD clusters,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Norton Utilities DT-Disk Test.  As many as 999 sca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y continuous duty capable DOS media storage logical units.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cidence is trapped and reported. Files using error prone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cluster number and file name. User settings customiz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level.  A continuous dated record of cluster error his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the SofScan diskette.  The error list is written a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LUSTERS.BAT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DT-Disk Test has an often overlooked command line option (/Cnn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marks clusters BAD.  Conversely, GOOD clusters which are mark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turned to service with the switch /Cnnn-.  DT ver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be-marked cluster is not INUSE by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detection of an INUSE soft cluster, SofScan locates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include in the error report.  This feature facilitates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using DOS COPY to move each file to safety. The origin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to release the INUSE soft cluster for marking BAD.  Always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AD clusters before moving the associated files of INUSE BA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ay mark the affected clusters by any other mea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  </w:t>
      </w:r>
      <w:r>
        <w:rPr/>
        <w:t>OPTION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              The Soft Error Threshold option directs Sof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  lower or raise the error determination level.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     [0] might cause SofScan to issue false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reshold Level [9] is capable of masking minor defec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soft errors are often inconsistent.  Continued testing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until new errors fail to appear. Using the Beginning and End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can limit testing to one area. Passes through the te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from [4] to [999] to facilitate overnight or even week-lon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SofScan's unique process traps and reports any single clus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.  The estimated test time is updated following any op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lusters previously marked BAD [ReTested] will verify marked-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Thus allow the user to mark GOOD a cluster if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marked-BAD. Do not be whimsical about marking-GOOD a BAD clu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errors ar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controllers read the entire track when any cluster on the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erefore, all clusters on a track with a real error wi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report as BAD.  If the Passes setting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per track, additional sessions will continue to ta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the bad track.  Disk Caching Software distorts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even further.  It must be removed to obtain valid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32512 is forced for very bad clusters.  This level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erroneously if timer interrupts are masked by the Disk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</w:t>
      </w:r>
      <w:r>
        <w:rPr/>
        <w:t>TESTING OPERATIONS - PHA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Requires: SofScan.EXE in Diskett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all Disk Cache, TSRs, etc.  The easy method is to boot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which bypasses the normal CONFIG.SYS and AUTOEXEC.BA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routines.  You may make a boot floppy entering: FORMAT A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to the drive to be tested (SofScan only tests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SofScan program and test report diskette in drive A: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Sof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est options from the menu and press G to Go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SofScan tests the disk the current pass and minutes required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est cluster displays at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last pass, SofScan will pause to allow you to re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isting.  A duplicate is saved to the output file CLUSTER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Scan's command line options are /B,/E,/S,/P,/T for Beginning,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rrorThreshold, Passes and BadTest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       </w:t>
      </w:r>
      <w:r>
        <w:rPr/>
        <w:t>MARKING OPERATIONS - PHAS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ͻɻ����            Requires: Norton Utils DT-Disk Test 4.00 DOS 3.30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ȼ��ͻ����ͻ�ͻ             Norton Utils DT-Disk Test 4.50 DOS 3.3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�����ʼ �             A:cluster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sure that DT-Disk Test is on your hard disk and can be found b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view A:CLUSTERS by entering: A:clusters    [with no 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 UNUSED BAD clusters, if any, first by entering: A:clusters MARK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INUSE bad clusters are reported move each file to a safe 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PY if possible.  (If not, STOP and seek professional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critical data.)  Erase each original file to release the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lusters to be marked BAD.  Enter: A:clusters FILES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GOOD clusters are found to be marked-BAD and you are confid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pendable, enter the following:  A:clusters MARK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nk you for your support!  If you have found SofScan useful, the licen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e of $19 via CreditCard will get you a full function version immediatel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 also distribute UPS COD or check prepaid USMAIL.  Please call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en Swann, 162 Lincoln Ave., Winter Park, Florida 32789 (407) 695-885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