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= Com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= October 13, 1986           C O M P E E K    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Donald Chand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is a useful utility program to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parameters in your PC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M2 ports. It is better tha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" command because it can read th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rt's Ua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-friendly MENU SYSTEM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ets you set the Uart speeds to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for testing limits of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ovides a "TOOLBOX" for solv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 problems. I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heck if and how your serial card/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ovide exhaustive UART tes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and external loop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ing you to test even your E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ovides indepth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time in understanding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ovides a way to use Com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passing the Main Menu an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ood for batch-file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orks on IBM PC, IBM XT, IB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ested with DOS 2.1, DOS 3.0, 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 with B/W or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ce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mHelp is distributed as FRE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it, keep it. If you use it and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, please send $5.00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ppreciation and for continue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 it, distribute it, give it away for Xm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right to use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ubject to these two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 ComHelp must be unalter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and suppor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veloper'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) This document file must accompan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can be altered with you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nd your comments/question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ld Chand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1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pea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  K2H 7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Your Comments to pas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thankyou for your suppor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